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495" w:type="dxa"/>
              <w:jc w:val="left"/>
              <w:tblInd w:w="0" w:type="dxa"/>
              <w:tblLayout w:type="fixed"/>
              <w:tblCellMar>
                <w:top w:w="0" w:type="dxa"/>
                <w:left w:w="70" w:type="dxa"/>
                <w:bottom w:w="0" w:type="dxa"/>
                <w:right w:w="70" w:type="dxa"/>
              </w:tblCellMar>
            </w:tblPr>
            <w:tblGrid>
              <w:gridCol w:w="1569"/>
              <w:gridCol w:w="5982"/>
              <w:gridCol w:w="1944"/>
            </w:tblGrid>
            <w:tr>
              <w:trPr>
                <w:trHeight w:val="1571" w:hRule="atLeast"/>
              </w:trPr>
              <w:tc>
                <w:tcPr>
                  <w:tcW w:w="1569" w:type="dxa"/>
                  <w:tcBorders/>
                </w:tcPr>
                <w:p>
                  <w:pPr>
                    <w:pStyle w:val="Normal"/>
                    <w:snapToGrid w:val="false"/>
                    <w:jc w:val="both"/>
                    <w:rPr>
                      <w:shadow/>
                      <w:lang w:val="es-MX"/>
                    </w:rPr>
                  </w:pPr>
                  <w:r>
                    <w:rPr>
                      <w:shadow/>
                      <w:lang w:val="es-MX"/>
                    </w:rPr>
                  </w:r>
                </w:p>
              </w:tc>
              <w:tc>
                <w:tcPr>
                  <w:tcW w:w="5982"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944"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tc>
      </w:tr>
    </w:tbl>
    <w:p>
      <w:pPr>
        <w:pStyle w:val="Header"/>
        <w:rPr>
          <w:rFonts w:ascii="Arial" w:hAnsi="Arial" w:cs="Arial"/>
          <w:lang w:val="es-MX"/>
        </w:rPr>
      </w:pPr>
      <w:r>
        <w:rPr>
          <w:rFonts w:cs="Arial" w:ascii="Arial" w:hAnsi="Arial"/>
          <w:lang w:val="es-MX"/>
        </w:rPr>
      </w:r>
    </w:p>
    <w:p>
      <w:pPr>
        <w:pStyle w:val="Header"/>
        <w:jc w:val="both"/>
        <w:rPr>
          <w:rFonts w:ascii="Arial" w:hAnsi="Arial" w:cs="Arial"/>
          <w:b/>
          <w:b/>
          <w:bCs/>
          <w:sz w:val="44"/>
          <w:szCs w:val="40"/>
          <w:lang w:val="es-MX"/>
        </w:rPr>
      </w:pPr>
      <w:r>
        <w:rPr>
          <w:rFonts w:cs="Arial" w:ascii="Arial" w:hAnsi="Arial"/>
          <w:b/>
          <w:bCs/>
          <w:sz w:val="48"/>
          <w:szCs w:val="40"/>
          <w:lang w:val="es-MX"/>
        </w:rPr>
        <w:t>“</w:t>
      </w:r>
      <w:r>
        <w:rPr>
          <w:rFonts w:cs="Arial" w:ascii="Arial" w:hAnsi="Arial"/>
          <w:b/>
          <w:bCs/>
          <w:sz w:val="44"/>
          <w:szCs w:val="40"/>
          <w:lang w:val="es-MX"/>
        </w:rPr>
        <w:t>ESTUDIO Y PROYECTO EJECUTIVO DEL PUENTE VEHICULAR DE 30 MTS SOBRE EL ARROYO LAS FLORES, EN LA CARRETERA TEPEHUANES – SAN JUAN DEL NEGRO, EN EL MUNICIPIO DE TEPEHUANES, DGO.”</w:t>
      </w:r>
    </w:p>
    <w:p>
      <w:pPr>
        <w:pStyle w:val="Normal"/>
        <w:widowControl/>
        <w:autoSpaceDE w:val="true"/>
        <w:jc w:val="both"/>
        <w:rPr>
          <w:rFonts w:ascii="Arial" w:hAnsi="Arial" w:cs="Times New Roman"/>
          <w:b/>
          <w:b/>
          <w:bCs/>
          <w:sz w:val="22"/>
          <w:szCs w:val="22"/>
          <w:lang w:val="es-MX"/>
        </w:rPr>
      </w:pPr>
      <w:r>
        <w:rPr>
          <w:rFonts w:cs="Times New Roman"/>
          <w:b/>
          <w:bCs/>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sz w:val="18"/>
          <w:lang w:val="es-MX" w:eastAsia="en-US"/>
        </w:rPr>
        <mc:AlternateContent>
          <mc:Choice Requires="wps">
            <w:drawing>
              <wp:anchor behindDoc="0" distT="0" distB="0" distL="114935" distR="114935" simplePos="0" locked="0" layoutInCell="0" allowOverlap="1" relativeHeight="53">
                <wp:simplePos x="0" y="0"/>
                <wp:positionH relativeFrom="column">
                  <wp:posOffset>3333750</wp:posOffset>
                </wp:positionH>
                <wp:positionV relativeFrom="paragraph">
                  <wp:posOffset>1520190</wp:posOffset>
                </wp:positionV>
                <wp:extent cx="422910" cy="452755"/>
                <wp:effectExtent l="5715" t="5080" r="5715" b="4445"/>
                <wp:wrapNone/>
                <wp:docPr id="1" name=""/>
                <a:graphic xmlns:a="http://schemas.openxmlformats.org/drawingml/2006/main">
                  <a:graphicData uri="http://schemas.microsoft.com/office/word/2010/wordprocessingShape">
                    <wps:wsp>
                      <wps:cNvSpPr/>
                      <wps:spPr>
                        <a:xfrm rot="21004800">
                          <a:off x="0" y="0"/>
                          <a:ext cx="423000" cy="452880"/>
                        </a:xfrm>
                        <a:prstGeom prst="ellipse">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oval id="shape_0" fillcolor="#0070c0" stroked="t" o:allowincell="f" style="position:absolute;margin-left:262.5pt;margin-top:119.7pt;width:33.25pt;height:35.6pt;mso-wrap-style:none;v-text-anchor:middle;rotation:350">
                <v:fill o:detectmouseclick="t" type="solid" color2="#ff8f3f"/>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54">
                <wp:simplePos x="0" y="0"/>
                <wp:positionH relativeFrom="column">
                  <wp:posOffset>75565</wp:posOffset>
                </wp:positionH>
                <wp:positionV relativeFrom="paragraph">
                  <wp:posOffset>2695575</wp:posOffset>
                </wp:positionV>
                <wp:extent cx="1669415" cy="747395"/>
                <wp:effectExtent l="29210" t="29210" r="28575" b="28575"/>
                <wp:wrapNone/>
                <wp:docPr id="2" name=""/>
                <a:graphic xmlns:a="http://schemas.openxmlformats.org/drawingml/2006/main">
                  <a:graphicData uri="http://schemas.microsoft.com/office/word/2010/wordprocessingShape">
                    <wps:wsp>
                      <wps:cNvSpPr/>
                      <wps:spPr>
                        <a:xfrm>
                          <a:off x="0" y="0"/>
                          <a:ext cx="1669320" cy="747360"/>
                        </a:xfrm>
                        <a:custGeom>
                          <a:avLst/>
                          <a:gdLst/>
                          <a:ahLst/>
                          <a:rect l="l" t="t" r="r" b="b"/>
                          <a:pathLst>
                            <a:path w="2629" h="1177">
                              <a:moveTo>
                                <a:pt x="0" y="1177"/>
                              </a:moveTo>
                              <a:cubicBezTo>
                                <a:pt x="187" y="1140"/>
                                <a:pt x="374" y="1104"/>
                                <a:pt x="626" y="1002"/>
                              </a:cubicBezTo>
                              <a:cubicBezTo>
                                <a:pt x="878" y="900"/>
                                <a:pt x="1290" y="678"/>
                                <a:pt x="1515" y="563"/>
                              </a:cubicBezTo>
                              <a:cubicBezTo>
                                <a:pt x="1740" y="448"/>
                                <a:pt x="1853" y="373"/>
                                <a:pt x="1978" y="313"/>
                              </a:cubicBezTo>
                              <a:cubicBezTo>
                                <a:pt x="2103" y="253"/>
                                <a:pt x="2158" y="252"/>
                                <a:pt x="2266" y="200"/>
                              </a:cubicBezTo>
                              <a:cubicBezTo>
                                <a:pt x="2374" y="148"/>
                                <a:pt x="2579" y="27"/>
                                <a:pt x="2629" y="0"/>
                              </a:cubicBez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2629,1177" path="m0,1177c187,1140,374,1104,626,1002c878,900,1290,678,1515,563c1740,448,1853,373,1978,313c2103,253,2158,252,2266,200c2374,148,2579,27,2629,0e" stroked="t" o:allowincell="f" style="position:absolute;margin-left:5.95pt;margin-top:212.25pt;width:131.4pt;height:58.8pt;mso-wrap-style:none;v-text-anchor:middle">
                <v:fill o:detectmouseclick="t" on="false"/>
                <v:stroke color="red" weight="57240" joinstyle="round" endcap="flat"/>
                <w10:wrap type="none"/>
              </v:shape>
            </w:pict>
          </mc:Fallback>
        </mc:AlternateContent>
        <mc:AlternateContent>
          <mc:Choice Requires="wps">
            <w:drawing>
              <wp:anchor behindDoc="0" distT="0" distB="0" distL="114300" distR="114300" simplePos="0" locked="0" layoutInCell="0" allowOverlap="1" relativeHeight="55">
                <wp:simplePos x="0" y="0"/>
                <wp:positionH relativeFrom="column">
                  <wp:posOffset>2214245</wp:posOffset>
                </wp:positionH>
                <wp:positionV relativeFrom="paragraph">
                  <wp:posOffset>47625</wp:posOffset>
                </wp:positionV>
                <wp:extent cx="2365375" cy="2337435"/>
                <wp:effectExtent l="29210" t="29845" r="15875" b="28575"/>
                <wp:wrapNone/>
                <wp:docPr id="3" name=""/>
                <a:graphic xmlns:a="http://schemas.openxmlformats.org/drawingml/2006/main">
                  <a:graphicData uri="http://schemas.microsoft.com/office/word/2010/wordprocessingShape">
                    <wps:wsp>
                      <wps:cNvSpPr/>
                      <wps:spPr>
                        <a:xfrm>
                          <a:off x="0" y="0"/>
                          <a:ext cx="2365200" cy="2337480"/>
                        </a:xfrm>
                        <a:custGeom>
                          <a:avLst/>
                          <a:gdLst/>
                          <a:ahLst/>
                          <a:rect l="l" t="t" r="r" b="b"/>
                          <a:pathLst>
                            <a:path w="3725" h="3681">
                              <a:moveTo>
                                <a:pt x="0" y="3681"/>
                              </a:moveTo>
                              <a:cubicBezTo>
                                <a:pt x="61" y="3617"/>
                                <a:pt x="123" y="3554"/>
                                <a:pt x="213" y="3481"/>
                              </a:cubicBezTo>
                              <a:cubicBezTo>
                                <a:pt x="303" y="3408"/>
                                <a:pt x="409" y="3318"/>
                                <a:pt x="538" y="3243"/>
                              </a:cubicBezTo>
                              <a:cubicBezTo>
                                <a:pt x="667" y="3168"/>
                                <a:pt x="722" y="3122"/>
                                <a:pt x="989" y="3030"/>
                              </a:cubicBezTo>
                              <a:cubicBezTo>
                                <a:pt x="1256" y="2938"/>
                                <a:pt x="1822" y="2788"/>
                                <a:pt x="2141" y="2692"/>
                              </a:cubicBezTo>
                              <a:cubicBezTo>
                                <a:pt x="2460" y="2596"/>
                                <a:pt x="2692" y="2523"/>
                                <a:pt x="2905" y="2454"/>
                              </a:cubicBezTo>
                              <a:cubicBezTo>
                                <a:pt x="3118" y="2385"/>
                                <a:pt x="3289" y="2319"/>
                                <a:pt x="3418" y="2279"/>
                              </a:cubicBezTo>
                              <a:cubicBezTo>
                                <a:pt x="3547" y="2239"/>
                                <a:pt x="3637" y="2251"/>
                                <a:pt x="3681" y="2216"/>
                              </a:cubicBezTo>
                              <a:cubicBezTo>
                                <a:pt x="3725" y="2181"/>
                                <a:pt x="3700" y="2185"/>
                                <a:pt x="3681" y="2066"/>
                              </a:cubicBezTo>
                              <a:cubicBezTo>
                                <a:pt x="3662" y="1947"/>
                                <a:pt x="3609" y="1687"/>
                                <a:pt x="3569" y="1503"/>
                              </a:cubicBezTo>
                              <a:cubicBezTo>
                                <a:pt x="3529" y="1319"/>
                                <a:pt x="3483" y="1137"/>
                                <a:pt x="3443" y="964"/>
                              </a:cubicBezTo>
                              <a:cubicBezTo>
                                <a:pt x="3403" y="791"/>
                                <a:pt x="3370" y="588"/>
                                <a:pt x="3331" y="463"/>
                              </a:cubicBezTo>
                              <a:cubicBezTo>
                                <a:pt x="3292" y="338"/>
                                <a:pt x="3269" y="290"/>
                                <a:pt x="3206" y="213"/>
                              </a:cubicBezTo>
                              <a:cubicBezTo>
                                <a:pt x="3143" y="136"/>
                                <a:pt x="3049" y="68"/>
                                <a:pt x="2955" y="0"/>
                              </a:cubicBez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3725,3681" path="m0,3681c61,3617,123,3554,213,3481c303,3408,409,3318,538,3243c667,3168,722,3122,989,3030c1256,2938,1822,2788,2141,2692c2460,2596,2692,2523,2905,2454c3118,2385,3289,2319,3418,2279c3547,2239,3637,2251,3681,2216c3725,2181,3700,2185,3681,2066c3662,1947,3609,1687,3569,1503c3529,1319,3483,1137,3443,964c3403,791,3370,588,3331,463c3292,338,3269,290,3206,213c3143,136,3049,68,2955,0e" stroked="t" o:allowincell="f" style="position:absolute;margin-left:174.35pt;margin-top:3.75pt;width:186.2pt;height:184pt;mso-wrap-style:none;v-text-anchor:middle">
                <v:fill o:detectmouseclick="t" on="false"/>
                <v:stroke color="red" weight="57240" joinstyle="round" endcap="flat"/>
                <w10:wrap type="none"/>
              </v:shape>
            </w:pict>
          </mc:Fallback>
        </mc:AlternateContent>
        <w:drawing>
          <wp:inline distT="0" distB="0" distL="0" distR="0">
            <wp:extent cx="4911090" cy="380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4" t="-5" r="-4" b="-5"/>
                    <a:stretch>
                      <a:fillRect/>
                    </a:stretch>
                  </pic:blipFill>
                  <pic:spPr bwMode="auto">
                    <a:xfrm>
                      <a:off x="0" y="0"/>
                      <a:ext cx="4911090" cy="3806825"/>
                    </a:xfrm>
                    <a:prstGeom prst="rect">
                      <a:avLst/>
                    </a:prstGeom>
                  </pic:spPr>
                </pic:pic>
              </a:graphicData>
            </a:graphic>
          </wp:inline>
        </w:drawing>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ES"/>
        </w:rPr>
      </w:pPr>
      <w:r>
        <w:rPr>
          <w:rFonts w:cs="Times New Roman"/>
          <w:sz w:val="22"/>
          <w:szCs w:val="22"/>
          <w:lang w:val="es-MX"/>
        </w:rPr>
        <w:t>Se requiere realizar el siguiente “Estudio y Proyecto ejecutivo del Puente vehicular de 30 mts sobre el Arroyo Las Flores, en la carretera Tepehuanes - San Juan del Negro en el municipio de Tepehuanes, Dgo.”,</w:t>
      </w:r>
      <w:r>
        <w:rPr>
          <w:rFonts w:cs="Times New Roman"/>
          <w:sz w:val="22"/>
          <w:szCs w:val="22"/>
          <w:lang w:val="es-ES"/>
        </w:rPr>
        <w:t xml:space="preserve"> para el cual se considera que tenga una duración de los trabajos a realizar de 60 d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 este estudio se pretende la conectividad vehicular de una forma cómoda y segura permanente que garantice la movilidad en la carretera alimentadora Tepehuanes – San Juan del Negro, del municipio de Tepehuanes, Dgo. a fin de proporcionar las condiciones de cruce sobre el Arroyo Las Flores, el cual en temporada de lluvias, se expone a un alto riesgo a la usuario que transita por dicha carretera por el mismo arroyo y que requiere desplazarse a las localidades adyacentes  al camino, lo que se complica con un alto riesgo por las avenidas grandes de agua que se origina en el temporal de lluvias además que la cuenca es de gran consideración, por lo que se requiere construir un puente vehicular que resuelva de fondo dicha problemátic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cuerda a las empresas que en base al artículo 51 de la Ley en su inciso VII), la empresa ganadora no podrá participar en la ejecución de la Obra ni como sub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que se desarrollaran son: Topografía, Estudio Geotécnico, Proyecto hidráulico, proyecto de señalamiento, memoria de cálculo estructural, planos estructurales, catálogo de conceptos.</w:t>
      </w:r>
    </w:p>
    <w:p>
      <w:pPr>
        <w:pStyle w:val="Normal"/>
        <w:widowControl/>
        <w:autoSpaceDE w:val="true"/>
        <w:jc w:val="both"/>
        <w:rPr>
          <w:rFonts w:cs="Times New Roman"/>
          <w:sz w:val="22"/>
          <w:szCs w:val="22"/>
          <w:lang w:val="es-ES"/>
        </w:rPr>
      </w:pPr>
      <w:r>
        <w:rPr>
          <w:rFonts w:eastAsia="Arial" w:cs="Arial"/>
          <w:sz w:val="22"/>
          <w:szCs w:val="22"/>
          <w:lang w:val="es-ES"/>
        </w:rPr>
        <w:t xml:space="preserve"> </w:t>
      </w:r>
    </w:p>
    <w:p>
      <w:pPr>
        <w:pStyle w:val="Normal"/>
        <w:widowControl/>
        <w:autoSpaceDE w:val="true"/>
        <w:jc w:val="both"/>
        <w:rPr/>
      </w:pPr>
      <w:r>
        <w:rPr>
          <w:rFonts w:cs="Times New Roman"/>
          <w:sz w:val="22"/>
          <w:szCs w:val="22"/>
          <w:lang w:val="es-ES"/>
        </w:rPr>
        <w:t>Será responsabilidad del contratista considerar todo lo necesario para la correcta y completa realización de todos los trabajos, pues “SERÁ EL U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tiene la obligación indeclinable de aclarar los trabajos (planos, memorias, estudios, etc.) ajustarlos y revisarlos, siempre que existan dudas y/o problemas y estos sean consecuencias de los trabajos en el presente contrato, estos trabajos tendrán carácter de definitivo, esto se realizarán cuando la Dependencia se lo indique, bajo los lineamientos de esta y en forma inmediata, los cuales además serán entregados a la Dependencia de manera impresa firmados y en medio digit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se reserva el derecho de seleccionar los materiales a emplear en las estructuras y sus accesorios, para la elaboración de los trabajos correspondien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informar a la Dependencia la fecha en que iniciará los trabajos de campo correspondientes a los presentes términos de referencia, así como la ubicación, teléfono y nombre de la persona a cargo de su Residencia, para que se programe la Supervisión al lugar de los trabaj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a través del servidor público correspondiente, con el fin de garantizar la calidad y cumplimiento a tiempo de los trabajos contratados, podrá realizar a su juicio visitas de inspección al sitio donde se efectúen los trabajos tanto de campo como de gabinete, para verificar que el contratista cumpla con los programas comprometidos ante la Dependencia en cuanto a tiempo invertido, personal, equipo y material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 xml:space="preserve">En estas inspecciones, la Dependencia podrá rechazar los trabajos que a su juicio no sea convenientes o contravengan lo estipulado, y será únicamente responsabilidad del contratista la modificación de dichos trabajos, sin que esto implique cargos adicionales en los costos de servicio a la Dependencia, en cuyo caso, la demora en la entrega de los trabajos será imputable al contratista. Así mismo, la Dependencia dejará por escrito las observaciones realizadas; lo que será tomado en cuenta para la adjudicación de futuros trabajo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rabajos o trámites que el contratista realice, deberá hacerlo del conocimiento de la Dependencia por escrito mediante of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que genere el contratista para la Dependencia como croquis, referencias, oficios, información técnica, etc., deberá contener la razón social actualizada de la misma, así como la firma autógrafa de su responsable en cada una sus par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Técnico responsable del proyecto deberá estar en forma permanente en el sitio donde se desarrollen los trabajos. Por lo tanto, no podrá participar en otros concursos o trabajos durante el tiempo de ejecución en le presente e contrato; además será la única persona que conciliará y tramitará ante la Dependencia los aspectos técnicos de proyecto y deberá firmar todos los planos que se elaboren conjuntamente con el responsable de la empresa o administrador únic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se compromete a responder en su totalidad contra reclamaciones, responsabilidades, daños y accidentes originados como consecuencia de los trabajos realizados por este. Razón por la cual, no existirá argumento alguno que deslinde al contratista de esta responsabil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verificar que se ligue correctamente el nivel de rasante a modernizar con las estructuras a proyectar.</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características tanto de los archivos a entregar de la información digital para los estudios de campo, deberá ser de las mismas características que se indican para el proyecto constructivo, cuando no se determine otra cosa y deberán contener toda la información que se requiera (referencias de trazo, simbología, escalas gráficas,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Toda la memoria de cálculo, como los resultados y por consiguiente los planos digitales, deberán contener unidades de acuerdo al sistema empleado por la Dependencia y en idioma españo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 la información que se entregue a la Dependencia como resultado de los trabajos, deberá entregarse en formato digital correspondiente a soporte magnético a través de discos compactos, debidamente identificados; preferentemente en paquetería Windows y Autocad,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 estos trabajos deberá proporcionar a la Dependencia y/o revisor y supervisor de los trabajos, todas las facilidades que se requieran para el correcto y oportuno cumplimiento de sus funciones, así como la información que sea necesaria; o bien, a quien la Dependencia le indiqu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 ESTUDIOS TOPOGRÁFICO, TOPOHIDRÁULICOS E HIDROLÓGICOS </w:t>
      </w:r>
    </w:p>
    <w:p>
      <w:pPr>
        <w:pStyle w:val="Normal"/>
        <w:widowControl/>
        <w:autoSpaceDE w:val="true"/>
        <w:jc w:val="both"/>
        <w:rPr>
          <w:rFonts w:cs="Times New Roman"/>
          <w:sz w:val="22"/>
          <w:szCs w:val="22"/>
          <w:lang w:val="es-ES"/>
        </w:rPr>
      </w:pPr>
      <w:r>
        <w:rPr>
          <w:rFonts w:cs="Times New Roman"/>
          <w:sz w:val="22"/>
          <w:szCs w:val="22"/>
          <w:lang w:val="es-ES"/>
        </w:rPr>
        <w:t>Estos estudios deberán realizarse de acuerdo a los lineamientos que enseguida se mencion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 ESTUDIO TOPOHIDRA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1.-Levantamiento Topográf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trazar una poligonal, que sirva de apoyo para el trazo de las secciones de topografía que serán a cada 10 m en los primeros 40, a cada 20 m en los 80 siguientes, a cada 40 m en los siguientes 120 y a cada 60 m. las secciones restantes hasta completar la longitud por levantar que se indica en el programa especifico del cruce, las cuáles deberán ser medidas a partir del eje del proyecto. Se colocarán monumentos de concreto en ambas márgenes del cauce, los cuales deberán estar bien referenciados, y fuera del NAME; que servirán como bancos auxili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2.- Planta Gener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general con curvas de nivel a cada metro; cubriendo una extensión tal, que permita conocer el funcionamiento hidráulico de la corriente en la zona de y que permita también proyectar las obras auxiliares y/o de defensa que sean necesarias. Su extensión será variable dependiendo de las condiciones de cada corriente. En dicho plano deberá estar contenida  la siguiente  información: Eje de trazo, nivel de aguas máximas de diseño, ubicación de los monumentos de concreto, sentido de la corriente, longitud de tangentes, rumbos, datos de curvas de trazo, construcciones, cercas o bardas, caminos, ubicación de las secciones hidráulicas cuando sea posible, estaciones cerradas a cada 20.0 metros en el eje de proyecto del camino, norte astronómico de orientación magnética, gasto de diseño, traza con el terreno natural del NADI en toda el área levantada, esviaje de la corriente, etc. En general, las escalas del dibujo serán de 1:200, 1:500 ó 1:1000, dependiendo de la magnitud de la corriente y de la manejabilidad del plano. Si el río está encajonado y en un tramo recto, esta planta podrá suprimirs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3.- Planta Detall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detallada con curvas de nivel a cada 50 cm., cubriendo la extensión especificada en el programa del cruce anexo medidos a partir del eje del proyecto; en el sentido longitudinal al camino al menos hasta encontrar la traza del nivel de aguas máximas extraordinarias con el terreno natural y deberá presentar los niveles NADI. Las escalas del dibujo serán 1:100 ó 1:200; en el caso de viaductos la planta abarcará hasta la intersección del terreno natural con la rasante de proyecto; en este caso las escalas serán 1:500 ó 1:1000. En el plano deberá aparecer toda la información indicada en el inicio correspondiente a la planta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4.- Perfil de Constr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eberá realizarse el trazo y nivelación del eje de proyecto cubriendo una extensión mínima de 300 m a cada lado de la corriente; en caso de existir terreno plano fuera de las márgenes, el levantamiento podrá extenderse 100 metros más. En el caso de llanuras de inundación </w:t>
      </w:r>
    </w:p>
    <w:p>
      <w:pPr>
        <w:pStyle w:val="Normal"/>
        <w:widowControl/>
        <w:autoSpaceDE w:val="true"/>
        <w:jc w:val="both"/>
        <w:rPr/>
      </w:pPr>
      <w:r>
        <w:rPr>
          <w:rFonts w:cs="Times New Roman"/>
          <w:sz w:val="22"/>
          <w:szCs w:val="22"/>
          <w:lang w:val="es-ES"/>
        </w:rPr>
        <w:t>muy extensas, del orden de kilómetros, el perfil se levantará atendiendo a la primera opción, pero se deberá complementar con los datos del eje del trazo, hasta que pueda definirse el funcionamiento hidráulico de la corriente y las obras auxiliares. En el caso de viaductos, el perfil de construcción se extenderá hasta una distancia tal que permita al proyectista definir la rasante del puente, pero será conveniente complementarlo con los datos del eje de trazo. El trabajo deberá hacerse levantando todos los quiebres o puntos notables del terreno y no a estaciones cerradas de 20 m, como normalmente se realiza el trazo del proyecto. En este plano se deberá indicar los datos de curvas, la longitud de tangentes, el nivel de subrasante, los bancos de nivel, la orientación del trazo, la ubicación de los monumentos de concreto, el nivel de aguas extraordinarias (NAME) de diseño, estaciones y cotas del terreno, así como el nivel de aguas máximas ordinarias (NAMO) y el de aguas mínimas (NAMIN), etc. Las escalas vertical y horizontal del dibujo serán diferentes y sus valores serán 1:200 y 1:2000 respectivam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5.- Perfil Detall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trazo y nivelación del eje de proyectos se deberá dibujar un perfil detallado, cubriendo una extensión que abarque por lo menos las dimensiones de la obra u obras que se proyectarán, ya que este plano se utiliza fundamentalmente para elaborar el   perfil de suelos de la obra en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ste plano también se indicarán el NAME, además del gasto, velocidad y esviaje de la obra. Se dibujará a escalas iguales que podrán ser 1:100, 1:200 ó 1:500, dependiendo de la magnitud de la corr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6.- Estudio Hidrá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alizará por el método de sección y Pendiente, levantando en general tres secciones hidráulicas, de ser posible una aguas arriba, otra en el cruce y otra aguas abajo, separadas entre  si al menos 200 m; el trabajo se efectuará levantando los quiebres o puntos notables del terreno hasta la intersección con el NAME de  diseño, que podrá ser el obtenido en campo o con el estudio hidrológico, Se deberá determinar el coeficiente de rugosidad en cada sección hidráulica; y obtener la pendiente geométrica del cauce mediante un levantamiento detallado por el fondo de la corriente en una longitud tal que se extienda al menos 200 m  más allá de la sección hidráulica localizada aguas arriba y 100 m más allá de la sección localizada aguas abajo. Se deberán ubicar en el perfil del fondo del cauce los niveles de aguas máximas extraordinarias indicados por personas que habitan en las inmediaciones al cruce. El plano de secciones y pendiente hidráulica deberá contener: el perfil del fondo del cauce, la línea recta que represente su pendiente media, los puntos que represente el NAME en cada sitio donde éste haya sido investigado, la línea recta que pase entre ellos y que representará la pendiente la pendiente media de la superficie libre del agua. Se dibujarán las secciones hidráulicas a escalas iguales, que podrán ser 1:100, 1:200 ó 1:500, dependiendo de la magnitud de la corriente, indicando en ellas el NAME de campo, deberá incluir el sitio donde cruza el eje del proyecto de la carretera y perfil con pendiente hidráulicas medias con elevaciones en cada sección hidráulica. En el plano deberá mencionar características de vegetación y materiales que constituya el cause en cada tramo en que se haya dividido la sección hidráulica. Indicará velocidades, gastos de cada sección y valores para el gasto de diseño. Además, se deberán incluir los cálculos hidráulicos que deberán realizarse de acuerdo al método de Manning siempre y cuando se cumplan los</w:t>
      </w:r>
      <w:r>
        <w:rPr>
          <w:rFonts w:cs="Times New Roman"/>
          <w:color w:val="FF0000"/>
          <w:sz w:val="22"/>
          <w:szCs w:val="22"/>
          <w:lang w:val="es-ES"/>
        </w:rPr>
        <w:t xml:space="preserve"> </w:t>
      </w:r>
      <w:r>
        <w:rPr>
          <w:rFonts w:cs="Times New Roman"/>
          <w:sz w:val="22"/>
          <w:szCs w:val="22"/>
          <w:lang w:val="es-ES"/>
        </w:rPr>
        <w:t>requisitos para su aplicación, en caso contrario podrá utilizar el método hidráulico que se considere conven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 conveniente aclarar que los planos anteriores deberán estar debidamente referenciados. Los bancos que se utilicen para los levantamientos serán los mismos que se utilizaron para el trazo del eje de proyecto: en casos especiales podrá establecerse un banco de nivel arbitrario; los datos de banco deberán vaciarse en los planos. Todos los levantamientos deberán efectuarse utilizando equipo topográfico con aproximación al menos de un minu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ibujará a escalas horizontal y vertical diferentes, que serán 1:2000 y 1:200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irregularidades importantes en el fondo del cauce, la pendiente hidráulica, se obtendrá a partir del espejo del agua; y si el cauce está seco se trazará paralela a la pendiente media del fondo del cauce. Las escalas serán las mismas, ya mencion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7.- Croquis de Localiz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elaborar un croquis de localización proporcionando la ubicación geográfica del sitio de cruce; debe incluir poblaciones cercanas, vías de comunicación, ríos o arroyos cercanos, caminos de acceso al cruce,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I.-ESTUDIO HIDROLÓG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rá realizarse un estudio hidrológico de la corriente utilizando toda la información de la zona, aplicando cuando sea posible, métodos estadísticos; en caso de no existir esta información, deberán utilizarse métodos que relacionen la lluvia con el escurrimiento; En algunas ocasiones convendrá utilizar métodos de comparación de cuencas. Se podrán utilizar los datos de lluvia contenidos en la publicación de la S.C.T. denominada “Isoyetas de Intensidad-Duración-Frecu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métodos hidrológicos que se utilicen serán aquellos que mejor se ajusten a la información hidrológica de la zo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gasto de diseño será elegido por el responsable del estudio, entre el obtenido con el estudio hidráulico o el determinado con el estudio Hidrológico, dependiendo de la confianza que se tenga a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NFORME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elaborarse un informe general del estudio con la opinión del responsable donde se indiquen las generalidades de la corriente y la información relevante de su funcionamiento, principalmente la que no esté contenida en los planos; deberá contener las conclusiones y recomendaciones del estudio, con la justificación correspondiente. Este informe podrá complementarse con el croquis de localización de la obra ya citado o con algún otro que detalle obras de protección o encauzamiento.</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IV.-INTEGRACIO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concluido el estudio se deberán entregar a esta Dirección una carpeta que contengan la información descrita en estos términos de referencia, así como los planos respectivos entintados en papel de calidad con los cuadros de identificación tal como se indican en el anex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PROGRAMACIÓN DE ESTUDIOS TOPOHIDRAUL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tbl>
      <w:tblPr>
        <w:tblW w:w="6591" w:type="dxa"/>
        <w:jc w:val="left"/>
        <w:tblInd w:w="-75" w:type="dxa"/>
        <w:tblLayout w:type="fixed"/>
        <w:tblCellMar>
          <w:top w:w="0" w:type="dxa"/>
          <w:left w:w="70" w:type="dxa"/>
          <w:bottom w:w="0" w:type="dxa"/>
          <w:right w:w="70" w:type="dxa"/>
        </w:tblCellMar>
      </w:tblPr>
      <w:tblGrid>
        <w:gridCol w:w="2835"/>
        <w:gridCol w:w="3756"/>
      </w:tblGrid>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OBR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AMIN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ESTACION:</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RUCE:</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LARO APROXIMAD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FECHA DE VISIT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DICIONES DEL CAUCE EN LA FECHA DE VISITA:</w:t>
      </w:r>
    </w:p>
    <w:p>
      <w:pPr>
        <w:pStyle w:val="Normal"/>
        <w:widowControl/>
        <w:autoSpaceDE w:val="true"/>
        <w:jc w:val="both"/>
        <w:rPr>
          <w:rFonts w:cs="Times New Roman"/>
          <w:sz w:val="22"/>
          <w:szCs w:val="22"/>
          <w:lang w:val="es-ES"/>
        </w:rPr>
      </w:pPr>
      <w:r>
        <w:rPr>
          <w:rFonts w:cs="Times New Roman"/>
          <w:sz w:val="22"/>
          <w:szCs w:val="22"/>
          <w:lang w:val="es-ES"/>
        </w:rPr>
        <w:t xml:space="preserve">Tipo de Terreno: </w:t>
        <w:tab/>
        <w:tab/>
        <w:t>Plano</w:t>
        <w:tab/>
        <w:tab/>
        <w:tab/>
        <w:t>Lomerío</w:t>
        <w:tab/>
        <w:tab/>
        <w:t>Montañoso</w:t>
      </w:r>
    </w:p>
    <w:p>
      <w:pPr>
        <w:pStyle w:val="Normal"/>
        <w:widowControl/>
        <w:autoSpaceDE w:val="true"/>
        <w:jc w:val="both"/>
        <w:rPr>
          <w:rFonts w:cs="Times New Roman"/>
          <w:sz w:val="22"/>
          <w:szCs w:val="22"/>
          <w:lang w:val="es-ES"/>
        </w:rPr>
      </w:pPr>
      <w:r>
        <w:rPr>
          <w:rFonts w:cs="Times New Roman"/>
          <w:sz w:val="22"/>
          <w:szCs w:val="22"/>
          <w:lang w:val="es-ES"/>
        </w:rPr>
        <w:t xml:space="preserve">Vegetación: </w:t>
        <w:tab/>
        <w:tab/>
        <w:tab/>
        <w:t>Poco vegetado</w:t>
        <w:tab/>
        <w:tab/>
        <w:t>Reg. Vegetado</w:t>
        <w:tab/>
        <w:tab/>
        <w:t>Muy vegetado</w:t>
      </w:r>
    </w:p>
    <w:p>
      <w:pPr>
        <w:pStyle w:val="Normal"/>
        <w:widowControl/>
        <w:autoSpaceDE w:val="true"/>
        <w:jc w:val="both"/>
        <w:rPr>
          <w:rFonts w:cs="Times New Roman"/>
          <w:sz w:val="22"/>
          <w:szCs w:val="22"/>
          <w:lang w:val="es-ES"/>
        </w:rPr>
      </w:pPr>
      <w:r>
        <w:rPr>
          <w:rFonts w:cs="Times New Roman"/>
          <w:sz w:val="22"/>
          <w:szCs w:val="22"/>
          <w:lang w:val="es-ES"/>
        </w:rPr>
        <w:t>Seco</w:t>
        <w:tab/>
        <w:tab/>
        <w:tab/>
        <w:t xml:space="preserve">Tirantes menores de 1 m </w:t>
        <w:tab/>
        <w:tab/>
        <w:t>Tirantes mayores de 1 m.</w:t>
      </w:r>
    </w:p>
    <w:p>
      <w:pPr>
        <w:pStyle w:val="Normal"/>
        <w:widowControl/>
        <w:autoSpaceDE w:val="true"/>
        <w:jc w:val="both"/>
        <w:rPr>
          <w:rFonts w:cs="Times New Roman"/>
          <w:sz w:val="22"/>
          <w:szCs w:val="22"/>
          <w:lang w:val="es-ES"/>
        </w:rPr>
      </w:pPr>
      <w:r>
        <w:rPr>
          <w:rFonts w:cs="Times New Roman"/>
          <w:sz w:val="22"/>
          <w:szCs w:val="22"/>
          <w:lang w:val="es-ES"/>
        </w:rPr>
        <w:t>Tipo de escurrimiento:</w:t>
        <w:tab/>
        <w:tab/>
        <w:t>Perenne</w:t>
        <w:tab/>
        <w:tab/>
        <w:t>Intermitente</w:t>
        <w:tab/>
        <w:tab/>
        <w:t>Torrenci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BAJOS QUE SE REQUIER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razo y nivelación del eje del camino 200 m hacia la margen derecha y 200 m hacia la margen izquier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general extendiéndose 150 m aguas arriba, 100 m aguas abajo del eje del camino: 200 m hacia la margen izquierda y 200 m hacia la margen derecha, medido a partir del centr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detallada abarcando 100 m hacia la margen derecha 100 m hacia la margen izquierda 80 m hacia aguas arriba y 80 m hacia aguas abajo del eje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endiente del fondo del cauce en una longitud de 300 m aguas arriba y 300 m aguas abajo del eje del camino. Si el estudio hidráulico se realiza alejado de la zona del cruce, también deberá fijarse la longitud del perfil del fond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2      Secciones hidráulicas </w:t>
        <w:tab/>
        <w:tab/>
        <w:tab/>
        <w:t>En el cruce</w:t>
      </w:r>
    </w:p>
    <w:p>
      <w:pPr>
        <w:pStyle w:val="Normal"/>
        <w:widowControl/>
        <w:autoSpaceDE w:val="true"/>
        <w:jc w:val="both"/>
        <w:rPr/>
      </w:pPr>
      <w:r>
        <w:rPr>
          <w:rFonts w:cs="Times New Roman"/>
          <w:sz w:val="22"/>
          <w:szCs w:val="22"/>
          <w:lang w:val="es-ES"/>
        </w:rPr>
        <w:tab/>
        <w:tab/>
        <w:tab/>
        <w:tab/>
        <w:tab/>
        <w:tab/>
        <w:t>A 150 m aguas arriba d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00   m aguas abaj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tab/>
      </w:r>
    </w:p>
    <w:p>
      <w:pPr>
        <w:pStyle w:val="Normal"/>
        <w:widowControl/>
        <w:autoSpaceDE w:val="true"/>
        <w:jc w:val="both"/>
        <w:rPr>
          <w:rFonts w:cs="Times New Roman"/>
          <w:sz w:val="22"/>
          <w:szCs w:val="22"/>
          <w:lang w:val="es-ES"/>
        </w:rPr>
      </w:pPr>
      <w:r>
        <w:rPr>
          <w:rFonts w:cs="Times New Roman"/>
          <w:sz w:val="22"/>
          <w:szCs w:val="22"/>
          <w:lang w:val="es-ES"/>
        </w:rPr>
        <w:t>B.-ESTUDIOS GEOTÉCNICOS Y DE CIM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EXPLORACIÓN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definido el sitio exacto en que se ubicarán los apoyos, se harán las pruebas necesarias para conocer con detalle la estratigrafía del subsuelo, como son clasificación manual y visual según SUCS, contenido de agua, limites de consistencia y densidad de sólidos. Con la información anterior se formará el perfil estratigráfico de cada sondeo y se programarán las pruebas necesarias para determinar los parámetros de resistencia y deformabilidad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viamente a la ejecución de los trabajos de campo, el contratista deberá revisar y analizar los datos, estudios o informes proporcionados por la Dependencia en su cas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ejecutará los sondeos en los probables sitios en que se localizarán los apoyos, considerando un sondeo en cada apoyo extremo y los demás se distribuirán convenientemente en todo el ancho del cruce procurando que estos se realicen en el sitio donde se ubicarán los apoyos intermedios de la estructura. Si el contratista considera que debido a las condiciones del subsuelo, se requiere efectuar sondeos adicionales a los indicados en el cuadro resumen de servicios requeridos, deberá justificarlo plenamente ante la Dependencia en forma oportuna para su evaluación y autorización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sondeos se deberán efectuar con máquina rotatoria utilizando para su avance la prueba de penetración estándar en suelos arenosos y arenolimosos, obteniendo muestras alteradas; cuando el número de golpes en la prueba sea mayor de 50, se podrá avanzar con broca tricónica o con el procedimiento de lavado, no más de 0.60 m siempre que continúe el mismo material; si se detecta un cambio, deberá suspenderse el avance con tricónica o lavado y realizar otra prueba de penetración estándar y determinación de la capacidad de carg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suelos arcillosos o limpios plásticos, el muestreo será mixto continuo, obteniendo muestras alteradas con el penetrómetro estándar e inalteradas con tubo de pared delgada tipo “Shelby” de 10 cm. de diámetro interior en suelos blandos y muestreador tipo Denison de menor diámetro si son dur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rocas, podrán utilizarse brocas de diámetro NQ ó NX, de diamante o de carburo de tungsteno dependiendo de la dureza de la ro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antos constituidos por boleos y gravas podrán emplearse brocas tricónicas, avance con lavado y ademe metálico recuperable; o bien, brocas de diamante o de carburo de tungsteno, dependiendo de la capacidad y dureza de las partículas encontr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ser posible, deberá proporcionarse información sobre el porcentaje de boleos y gravas, su tamaño máximo y angulos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profundidad de los sondeos estará en función de las características estratigráficas que se presenten en el sitio, tomando en consideración los siguientes criterios para suspender los sonde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uando se penetre 20.00 m. en suelos que presenten una resistencia a la prueba de penetración estándar mayor de 50 golpes, siempre y cuando la profundidad de desplante del apoyo respectivo sea arriba del nivel inferior de la perforación y que esté garantizada la estabilidad de la cimentación con los datos recabad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Cuando se detecte una masa rocosa, se deberá verificar su espesor y continuidad con una penetración en 10.00 m. como mín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aso especial de puentes de gran claro para cruzar barrancas rocosas, se investigarán profundidades mayores que garanticen el conocimiento de la estratigrafía en un espesor de por lo menos una vez y media el ancho previsto de las zapatas por debajo de su nivel de desplante, definido de manera que la arista exterior de la zapata más próxima al talud de la ladera, diste horizontalmente de éste un mínimo de dos veces el ancho de dicha zapa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criterios anteriores de suspensión de sondeos se refieren a la profundidad de éstos medida a partir de la superficie del terreno encontrada al tiempo de ejecutarlos, siempre que esta superficie no pueda sufrir  modificaciones posteriores con motivo de la construcción del camino u otra obra, o por efecto de agentes naturales; cuando así suceda dichos  criterios  deberán aplicarse tomando en cuenta la condición más  desfavorable para  la cimentación,  sea definitiva o temporal, que  pueda presentarse durante la vida útil de la estructura. Tal es el caso de pasos inferiores ubicados en zonas de corte del camino, donde la profundidad de los sondeos deberá definirse considerando la posición de la subrasante y del corte; también cuando se estudien puentes sobre corrientes de agua importantes para los que se deberá prever la posible socavación local y general de los apoyos, a fin que los sondeos no queden cor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ualquier caso, la profundidad a la que se den por terminados los sondeos quedará al juicio y experiencia del responsable por parte del contratista, y será la responsabilidad de éste que sea la suficiente y adecuada para los fines del estudio y del proyecto para determinar el desplante y cimentación de la ob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Deberá reportarse la profundidad a la que se encontró el nivel freático en los sondeos durante su ejecución. Si la detección de éste no fuera posible, deberá investigarse su profundidad en pozos o norias existentes en el área; o bien, mediante un reporte estadístico de datos proporcionados por habitantes de los alrededo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simismo, durante los trabajos de exploración deberá efectuarse un reconocimiento del sitio para observar y reportar todas aquellas condiciones que puedan afectar el comportamiento de la cimentación o de la propia estructura, como son: procesos erosivos actuantes, inestabilidad de laderas naturales, existencia de cavidades naturales o artifi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presentarse situaciones no previstas, será la Dependencia quien determine lo procedente, previa notificación por parte 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LABORATORIO (MECANICA DE SUE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acuerdo con la estratigrafía encontrada en la exploración y muestreo de campo, se elaborará un programa de ensayes de laboratorio, suficiente para clasificar el suelo y obtener sus parámetros para el diseño geotécnico de la cimentación. Los ensayes se efectuarán de acuerdo a las normas AST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s las muestras recuperadas en los trabajos de exploración se identificarán y clasificarán conforme al Sistema Unificación de Suelos (SUCS) y se les determinará el contenido de agu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 muestras representativas o alteradas de suelos típicos se les determinarán ademá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mites de consistencia líquido y plástico en suelos arcillosos o limosos plásticos.</w:t>
      </w:r>
    </w:p>
    <w:p>
      <w:pPr>
        <w:pStyle w:val="Normal"/>
        <w:widowControl/>
        <w:autoSpaceDE w:val="true"/>
        <w:jc w:val="both"/>
        <w:rPr>
          <w:rFonts w:cs="Times New Roman"/>
          <w:sz w:val="22"/>
          <w:szCs w:val="22"/>
          <w:lang w:val="es-ES"/>
        </w:rPr>
      </w:pPr>
      <w:r>
        <w:rPr>
          <w:rFonts w:cs="Times New Roman"/>
          <w:sz w:val="22"/>
          <w:szCs w:val="22"/>
          <w:lang w:val="es-ES"/>
        </w:rPr>
        <w:t>Composición granulométrica por mallas para arenas y gravas.</w:t>
      </w:r>
    </w:p>
    <w:p>
      <w:pPr>
        <w:pStyle w:val="Normal"/>
        <w:widowControl/>
        <w:autoSpaceDE w:val="true"/>
        <w:jc w:val="both"/>
        <w:rPr/>
      </w:pPr>
      <w:r>
        <w:rPr>
          <w:rFonts w:cs="Times New Roman"/>
          <w:sz w:val="22"/>
          <w:szCs w:val="22"/>
          <w:lang w:val="es-ES"/>
        </w:rPr>
        <w:t>Porcentajes de finos para arenas finas, limos y/o arcill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uestras inalteradas (arcilla o l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mprensión no confinada.</w:t>
      </w:r>
    </w:p>
    <w:p>
      <w:pPr>
        <w:pStyle w:val="Normal"/>
        <w:widowControl/>
        <w:autoSpaceDE w:val="true"/>
        <w:jc w:val="both"/>
        <w:rPr>
          <w:rFonts w:cs="Times New Roman"/>
          <w:sz w:val="22"/>
          <w:szCs w:val="22"/>
          <w:lang w:val="es-ES"/>
        </w:rPr>
      </w:pPr>
      <w:r>
        <w:rPr>
          <w:rFonts w:cs="Times New Roman"/>
          <w:sz w:val="22"/>
          <w:szCs w:val="22"/>
          <w:lang w:val="es-ES"/>
        </w:rPr>
        <w:t>Comprensión triaxial no consolidada-no drenada (uu)</w:t>
      </w:r>
    </w:p>
    <w:p>
      <w:pPr>
        <w:pStyle w:val="Normal"/>
        <w:widowControl/>
        <w:autoSpaceDE w:val="true"/>
        <w:jc w:val="both"/>
        <w:rPr/>
      </w:pPr>
      <w:r>
        <w:rPr>
          <w:rFonts w:cs="Times New Roman"/>
          <w:sz w:val="22"/>
          <w:szCs w:val="22"/>
          <w:lang w:val="es-ES"/>
        </w:rPr>
        <w:t>Comprensión triaxial consolidada-no drenada (CU) (en su caso)</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drenada (CD) (en su caso)</w:t>
      </w:r>
    </w:p>
    <w:p>
      <w:pPr>
        <w:pStyle w:val="Normal"/>
        <w:widowControl/>
        <w:autoSpaceDE w:val="true"/>
        <w:jc w:val="both"/>
        <w:rPr>
          <w:rFonts w:cs="Times New Roman"/>
          <w:sz w:val="22"/>
          <w:szCs w:val="22"/>
          <w:lang w:val="es-ES"/>
        </w:rPr>
      </w:pPr>
      <w:r>
        <w:rPr>
          <w:rFonts w:cs="Times New Roman"/>
          <w:sz w:val="22"/>
          <w:szCs w:val="22"/>
          <w:lang w:val="es-ES"/>
        </w:rPr>
        <w:t>Consolidación unidimensional.</w:t>
      </w:r>
    </w:p>
    <w:p>
      <w:pPr>
        <w:pStyle w:val="Normal"/>
        <w:widowControl/>
        <w:autoSpaceDE w:val="true"/>
        <w:jc w:val="both"/>
        <w:rPr>
          <w:rFonts w:cs="Times New Roman"/>
          <w:sz w:val="22"/>
          <w:szCs w:val="22"/>
          <w:lang w:val="es-ES"/>
        </w:rPr>
      </w:pPr>
      <w:r>
        <w:rPr>
          <w:rFonts w:cs="Times New Roman"/>
          <w:sz w:val="22"/>
          <w:szCs w:val="22"/>
          <w:lang w:val="es-ES"/>
        </w:rPr>
        <w:t>Peso volumétrico en su estado natural.</w:t>
      </w:r>
    </w:p>
    <w:p>
      <w:pPr>
        <w:pStyle w:val="Normal"/>
        <w:widowControl/>
        <w:autoSpaceDE w:val="true"/>
        <w:jc w:val="both"/>
        <w:rPr>
          <w:rFonts w:cs="Times New Roman"/>
          <w:sz w:val="22"/>
          <w:szCs w:val="22"/>
          <w:lang w:val="es-ES"/>
        </w:rPr>
      </w:pPr>
      <w:r>
        <w:rPr>
          <w:rFonts w:cs="Times New Roman"/>
          <w:sz w:val="22"/>
          <w:szCs w:val="22"/>
          <w:lang w:val="es-ES"/>
        </w:rPr>
        <w:t>Peso especifico relativo de sólidos.</w:t>
      </w:r>
    </w:p>
    <w:p>
      <w:pPr>
        <w:pStyle w:val="Normal"/>
        <w:widowControl/>
        <w:autoSpaceDE w:val="true"/>
        <w:jc w:val="both"/>
        <w:rPr>
          <w:rFonts w:cs="Times New Roman"/>
          <w:sz w:val="22"/>
          <w:szCs w:val="22"/>
          <w:lang w:val="es-ES"/>
        </w:rPr>
      </w:pPr>
      <w:r>
        <w:rPr>
          <w:rFonts w:cs="Times New Roman"/>
          <w:sz w:val="22"/>
          <w:szCs w:val="22"/>
          <w:lang w:val="es-ES"/>
        </w:rPr>
        <w:t>Resistencia al corte con torcómetro de bolsillo.</w:t>
      </w:r>
    </w:p>
    <w:p>
      <w:pPr>
        <w:pStyle w:val="Normal"/>
        <w:widowControl/>
        <w:autoSpaceDE w:val="true"/>
        <w:jc w:val="both"/>
        <w:rPr>
          <w:rFonts w:cs="Times New Roman"/>
          <w:sz w:val="22"/>
          <w:szCs w:val="22"/>
          <w:lang w:val="es-ES"/>
        </w:rPr>
      </w:pPr>
      <w:r>
        <w:rPr>
          <w:rFonts w:cs="Times New Roman"/>
          <w:sz w:val="22"/>
          <w:szCs w:val="22"/>
          <w:lang w:val="es-ES"/>
        </w:rPr>
        <w:t>Penetración Sta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los núcleos de roca se obtendrá:</w:t>
      </w:r>
    </w:p>
    <w:p>
      <w:pPr>
        <w:pStyle w:val="Normal"/>
        <w:widowControl/>
        <w:autoSpaceDE w:val="true"/>
        <w:jc w:val="both"/>
        <w:rPr>
          <w:rFonts w:cs="Times New Roman"/>
          <w:sz w:val="22"/>
          <w:szCs w:val="22"/>
          <w:lang w:val="es-ES"/>
        </w:rPr>
      </w:pPr>
      <w:r>
        <w:rPr>
          <w:rFonts w:cs="Times New Roman"/>
          <w:sz w:val="22"/>
          <w:szCs w:val="22"/>
          <w:lang w:val="es-ES"/>
        </w:rPr>
        <w:t>Clasificación geológica.</w:t>
      </w:r>
    </w:p>
    <w:p>
      <w:pPr>
        <w:pStyle w:val="Normal"/>
        <w:widowControl/>
        <w:autoSpaceDE w:val="true"/>
        <w:jc w:val="both"/>
        <w:rPr>
          <w:rFonts w:cs="Times New Roman"/>
          <w:sz w:val="22"/>
          <w:szCs w:val="22"/>
          <w:lang w:val="es-ES"/>
        </w:rPr>
      </w:pPr>
      <w:r>
        <w:rPr>
          <w:rFonts w:cs="Times New Roman"/>
          <w:sz w:val="22"/>
          <w:szCs w:val="22"/>
          <w:lang w:val="es-ES"/>
        </w:rPr>
        <w:t>Índice de calidad de la roca (RQD).</w:t>
      </w:r>
    </w:p>
    <w:p>
      <w:pPr>
        <w:pStyle w:val="Normal"/>
        <w:widowControl/>
        <w:autoSpaceDE w:val="true"/>
        <w:jc w:val="both"/>
        <w:rPr>
          <w:rFonts w:cs="Times New Roman"/>
          <w:sz w:val="22"/>
          <w:szCs w:val="22"/>
          <w:lang w:val="es-ES"/>
        </w:rPr>
      </w:pPr>
      <w:r>
        <w:rPr>
          <w:rFonts w:cs="Times New Roman"/>
          <w:sz w:val="22"/>
          <w:szCs w:val="22"/>
          <w:lang w:val="es-ES"/>
        </w:rPr>
        <w:t>Comprensión simpl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TRABAJOS DE INGENIE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 base en la exploración efectuada, se elaborará un perfil estratigráfico del subsuelo, a escala iguales tanto horizontal como vertical 1:100 para pasos y puentes con longitud menor a 100 m y 1:200 ó 1:500 para estructuras de mayor longitud. En el perfil se dibujarán las columnas estratigráficas de los sondeos realizados, indicando la secuencia y descripción de los estratos detectados, así como las características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analizarán las alternativas de cimentación más adecuadas a las condiciones del sitio, determinando para cada alternativa su nivel de desplante, capacidad de carga admisible, estabilidad, asentamientos, diseño de excavación, comportamiento de terraplenes de acceso, cálculos de socavación en el caso de puentes, y estabilidad general para cimentaciones en talu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ambién se revisará la estabilidad de los terraplenes de acceso cuando sea procedente y se revisará el efecto de los asentamientos que sufran en su etapa constructiva como de servicio de la estructura proponiéndose, soluciones para mitigar dicho efecto.</w:t>
      </w:r>
    </w:p>
    <w:p>
      <w:pPr>
        <w:pStyle w:val="Normal"/>
        <w:widowControl/>
        <w:autoSpaceDE w:val="true"/>
        <w:jc w:val="both"/>
        <w:rPr/>
      </w:pPr>
      <w:r>
        <w:rPr>
          <w:rFonts w:cs="Times New Roman"/>
          <w:sz w:val="22"/>
          <w:szCs w:val="22"/>
          <w:lang w:val="es-ES"/>
        </w:rPr>
        <w:t>Se describirán los procedimientos constructivos para las cimentaciones propuestas, en base a las condiciones del subsuelo que se tengan en el siti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a fase constructiva de la cimentación, siempre que la Dependencia lo indique y bajo los lineamientos de ésta, el contratista verificará físicamente y bajo sus propios recursos, que la capacidad del terreno en el desplante, así como las características de éste en cada uno de los apoyos, cumplan con los resultados del estudio y por consiguiente con</w:t>
      </w:r>
      <w:r>
        <w:rPr>
          <w:rFonts w:cs="Times New Roman"/>
          <w:color w:val="FF0000"/>
          <w:sz w:val="22"/>
          <w:szCs w:val="22"/>
          <w:lang w:val="es-ES"/>
        </w:rPr>
        <w:t xml:space="preserve"> </w:t>
      </w:r>
      <w:r>
        <w:rPr>
          <w:rFonts w:cs="Times New Roman"/>
          <w:sz w:val="22"/>
          <w:szCs w:val="22"/>
          <w:lang w:val="es-ES"/>
        </w:rPr>
        <w:t>las recomendaciones aportadas. Además, deberá asistir a las juntas de coordinación de los trabajos correspondientes, en caso de ser neces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Será obligación del contratista considerar todo lo necesario para la correcta ejecución de los trabajos, ya que será el ú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s en idioma español de los trabajos realizados, elaborado en medios magnéticos con la razón social de la empresa. El reporte deberá contener cuando menos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 de campo, incluyendo registros de perforación.</w:t>
      </w:r>
    </w:p>
    <w:p>
      <w:pPr>
        <w:pStyle w:val="Normal"/>
        <w:widowControl/>
        <w:autoSpaceDE w:val="true"/>
        <w:jc w:val="both"/>
        <w:rPr>
          <w:rFonts w:cs="Times New Roman"/>
          <w:sz w:val="22"/>
          <w:szCs w:val="22"/>
          <w:lang w:val="es-ES"/>
        </w:rPr>
      </w:pPr>
      <w:r>
        <w:rPr>
          <w:rFonts w:cs="Times New Roman"/>
          <w:sz w:val="22"/>
          <w:szCs w:val="22"/>
          <w:lang w:val="es-ES"/>
        </w:rPr>
        <w:t>Relación de personal empleado en el desarrollo de los trabajos.</w:t>
      </w:r>
    </w:p>
    <w:p>
      <w:pPr>
        <w:pStyle w:val="Normal"/>
        <w:widowControl/>
        <w:autoSpaceDE w:val="true"/>
        <w:jc w:val="both"/>
        <w:rPr>
          <w:rFonts w:cs="Times New Roman"/>
          <w:sz w:val="22"/>
          <w:szCs w:val="22"/>
          <w:lang w:val="es-ES"/>
        </w:rPr>
      </w:pPr>
      <w:r>
        <w:rPr>
          <w:rFonts w:cs="Times New Roman"/>
          <w:sz w:val="22"/>
          <w:szCs w:val="22"/>
          <w:lang w:val="es-ES"/>
        </w:rPr>
        <w:t>Relación de equipo y materiales empleados, así como sus características.</w:t>
      </w:r>
    </w:p>
    <w:p>
      <w:pPr>
        <w:pStyle w:val="Normal"/>
        <w:widowControl/>
        <w:autoSpaceDE w:val="true"/>
        <w:jc w:val="both"/>
        <w:rPr>
          <w:rFonts w:cs="Times New Roman"/>
          <w:sz w:val="22"/>
          <w:szCs w:val="22"/>
          <w:lang w:val="es-ES"/>
        </w:rPr>
      </w:pPr>
      <w:r>
        <w:rPr>
          <w:rFonts w:cs="Times New Roman"/>
          <w:sz w:val="22"/>
          <w:szCs w:val="22"/>
          <w:lang w:val="es-ES"/>
        </w:rPr>
        <w:t>Informe fotográfico y/o película conteniendo imagen y sonido de los trabajos realizados.</w:t>
      </w:r>
    </w:p>
    <w:p>
      <w:pPr>
        <w:pStyle w:val="Normal"/>
        <w:widowControl/>
        <w:autoSpaceDE w:val="true"/>
        <w:jc w:val="both"/>
        <w:rPr>
          <w:rFonts w:cs="Times New Roman"/>
          <w:sz w:val="22"/>
          <w:szCs w:val="22"/>
          <w:lang w:val="es-ES"/>
        </w:rPr>
      </w:pPr>
      <w:r>
        <w:rPr>
          <w:rFonts w:cs="Times New Roman"/>
          <w:sz w:val="22"/>
          <w:szCs w:val="22"/>
          <w:lang w:val="es-ES"/>
        </w:rPr>
        <w:t>Memoria de cálculo, donde se indiquen todos los resultados de los análisis geotécnicos efectuados, así como las hipótesis de todos los cálculos, indicando las normas, especificaciones y/o referencias que se empleen y los cálculos de socavación local y general en su caso.</w:t>
      </w:r>
    </w:p>
    <w:p>
      <w:pPr>
        <w:pStyle w:val="Normal"/>
        <w:widowControl/>
        <w:autoSpaceDE w:val="true"/>
        <w:jc w:val="both"/>
        <w:rPr/>
      </w:pPr>
      <w:r>
        <w:rPr>
          <w:rFonts w:cs="Times New Roman"/>
          <w:sz w:val="22"/>
          <w:szCs w:val="22"/>
          <w:lang w:val="es-ES"/>
        </w:rPr>
        <w:t xml:space="preserve">Conclusiones y recomendaciones para la cimentación, las cuales deberán contemplar todas las posibles alternativas de solución de dicha cimentación: </w:t>
      </w:r>
    </w:p>
    <w:p>
      <w:pPr>
        <w:pStyle w:val="Normal"/>
        <w:widowControl/>
        <w:autoSpaceDE w:val="true"/>
        <w:jc w:val="both"/>
        <w:rPr/>
      </w:pPr>
      <w:r>
        <w:rPr>
          <w:rFonts w:cs="Times New Roman"/>
          <w:sz w:val="22"/>
          <w:szCs w:val="22"/>
          <w:lang w:val="es-ES"/>
        </w:rPr>
        <w:t>Se indicarán profundidades o elevaciones de desplante para cada una de las alternativas de cimentación</w:t>
      </w:r>
    </w:p>
    <w:p>
      <w:pPr>
        <w:pStyle w:val="Normal"/>
        <w:widowControl/>
        <w:autoSpaceDE w:val="true"/>
        <w:jc w:val="both"/>
        <w:rPr/>
      </w:pPr>
      <w:r>
        <w:rPr>
          <w:rFonts w:cs="Times New Roman"/>
          <w:sz w:val="22"/>
          <w:szCs w:val="22"/>
          <w:lang w:val="es-ES"/>
        </w:rPr>
        <w:t>Capacidad de carga admisible.</w:t>
      </w:r>
    </w:p>
    <w:p>
      <w:pPr>
        <w:pStyle w:val="Normal"/>
        <w:widowControl/>
        <w:autoSpaceDE w:val="true"/>
        <w:jc w:val="both"/>
        <w:rPr/>
      </w:pPr>
      <w:r>
        <w:rPr>
          <w:rFonts w:cs="Times New Roman"/>
          <w:sz w:val="22"/>
          <w:szCs w:val="22"/>
          <w:lang w:val="es-ES"/>
        </w:rPr>
        <w:t>Valores de los asentamientos esperados a corto y largo plazo para las cimentaciones de la estructura y terraplenes de acceso a esta.</w:t>
      </w:r>
    </w:p>
    <w:p>
      <w:pPr>
        <w:pStyle w:val="Normal"/>
        <w:widowControl/>
        <w:autoSpaceDE w:val="true"/>
        <w:jc w:val="both"/>
        <w:rPr>
          <w:rFonts w:cs="Times New Roman"/>
          <w:sz w:val="22"/>
          <w:szCs w:val="22"/>
          <w:lang w:val="es-ES"/>
        </w:rPr>
      </w:pPr>
      <w:r>
        <w:rPr>
          <w:rFonts w:cs="Times New Roman"/>
          <w:sz w:val="22"/>
          <w:szCs w:val="22"/>
          <w:lang w:val="es-ES"/>
        </w:rPr>
        <w:t>Taludes recomendables para la excavación</w:t>
      </w:r>
    </w:p>
    <w:p>
      <w:pPr>
        <w:pStyle w:val="Normal"/>
        <w:widowControl/>
        <w:autoSpaceDE w:val="true"/>
        <w:jc w:val="both"/>
        <w:rPr>
          <w:rFonts w:cs="Times New Roman"/>
          <w:sz w:val="22"/>
          <w:szCs w:val="22"/>
          <w:lang w:val="es-ES"/>
        </w:rPr>
      </w:pPr>
      <w:r>
        <w:rPr>
          <w:rFonts w:cs="Times New Roman"/>
          <w:sz w:val="22"/>
          <w:szCs w:val="22"/>
          <w:lang w:val="es-ES"/>
        </w:rPr>
        <w:t>Empujes de tierras para el diseño de muros de contención.</w:t>
      </w:r>
    </w:p>
    <w:p>
      <w:pPr>
        <w:pStyle w:val="Normal"/>
        <w:widowControl/>
        <w:autoSpaceDE w:val="true"/>
        <w:jc w:val="both"/>
        <w:rPr/>
      </w:pPr>
      <w:r>
        <w:rPr>
          <w:rFonts w:cs="Times New Roman"/>
          <w:sz w:val="22"/>
          <w:szCs w:val="22"/>
          <w:lang w:val="es-ES"/>
        </w:rPr>
        <w:t>Y todo lo que se considere necesario para la correcta ejecución de la misma. Así mismo se establecerán los procedimientos constructivo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o general de perfil estratigráfico dibujado por computadora, a escala 1:100 ó 1:200, ubicando los sondeos según su cadenamiento; también se incluirá en este plano el anteproyecto o proyecto definitivo de la superestructura, con su ubicación.  Este plano tendrá un ancho máximo de 82.5 cm.  ó  “n”  veces 27.5 cm. con “n” máxima de 3, y un largo de 21.5 cm.  +  “n”  veces 16.5 cm. deberán  incluirse además  los cuadros y márgenes utilizados por la Dependencia. En este apartado podrán integrarse también las figuras del estudio en su caso.</w:t>
      </w:r>
    </w:p>
    <w:p>
      <w:pPr>
        <w:pStyle w:val="Normal"/>
        <w:widowControl/>
        <w:autoSpaceDE w:val="true"/>
        <w:jc w:val="both"/>
        <w:rPr/>
      </w:pPr>
      <w:r>
        <w:rPr>
          <w:rFonts w:cs="Times New Roman"/>
          <w:sz w:val="22"/>
          <w:szCs w:val="22"/>
          <w:lang w:val="es-ES"/>
        </w:rPr>
        <w:t>Bibliografía y referenci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deberá presentarse en medios magnéticos, así como con logotipos de la empresa contratista y de la Secretaría cada una de sus parte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archivos generados se adicionarán al correspondiente del Estudio Topográfico y/o Estudio Topohidráulico en su caso, para integrar la memoria, el cual contendrá en su portada la identificación sigui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 parte cent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
        <w:t>Número de proyecto.</w:t>
      </w:r>
    </w:p>
    <w:p>
      <w:pPr>
        <w:pStyle w:val="Normal"/>
        <w:widowControl/>
        <w:autoSpaceDE w:val="true"/>
        <w:jc w:val="both"/>
        <w:rPr>
          <w:rFonts w:cs="Times New Roman"/>
          <w:sz w:val="22"/>
          <w:szCs w:val="22"/>
          <w:lang w:val="es-ES"/>
        </w:rPr>
      </w:pPr>
      <w:r>
        <w:rPr>
          <w:rFonts w:cs="Times New Roman"/>
          <w:sz w:val="22"/>
          <w:szCs w:val="22"/>
          <w:lang w:val="es-ES"/>
        </w:rPr>
        <w:tab/>
        <w:t>Tipo y nombre del proyecto.</w:t>
      </w:r>
    </w:p>
    <w:p>
      <w:pPr>
        <w:pStyle w:val="Normal"/>
        <w:widowControl/>
        <w:autoSpaceDE w:val="true"/>
        <w:jc w:val="both"/>
        <w:rPr>
          <w:rFonts w:cs="Times New Roman"/>
          <w:sz w:val="22"/>
          <w:szCs w:val="22"/>
          <w:lang w:val="es-ES"/>
        </w:rPr>
      </w:pPr>
      <w:r>
        <w:rPr>
          <w:rFonts w:cs="Times New Roman"/>
          <w:sz w:val="22"/>
          <w:szCs w:val="22"/>
          <w:lang w:val="es-ES"/>
        </w:rPr>
        <w:tab/>
        <w:t>Carretera.</w:t>
      </w:r>
    </w:p>
    <w:p>
      <w:pPr>
        <w:pStyle w:val="Normal"/>
        <w:widowControl/>
        <w:autoSpaceDE w:val="true"/>
        <w:jc w:val="both"/>
        <w:rPr>
          <w:rFonts w:cs="Times New Roman"/>
          <w:sz w:val="22"/>
          <w:szCs w:val="22"/>
          <w:lang w:val="es-ES"/>
        </w:rPr>
      </w:pPr>
      <w:r>
        <w:rPr>
          <w:rFonts w:cs="Times New Roman"/>
          <w:sz w:val="22"/>
          <w:szCs w:val="22"/>
          <w:lang w:val="es-ES"/>
        </w:rPr>
        <w:tab/>
        <w:t>Tramo</w:t>
      </w:r>
    </w:p>
    <w:p>
      <w:pPr>
        <w:pStyle w:val="Normal"/>
        <w:widowControl/>
        <w:autoSpaceDE w:val="true"/>
        <w:jc w:val="both"/>
        <w:rPr>
          <w:rFonts w:cs="Times New Roman"/>
          <w:sz w:val="22"/>
          <w:szCs w:val="22"/>
          <w:lang w:val="es-ES"/>
        </w:rPr>
      </w:pPr>
      <w:r>
        <w:rPr>
          <w:rFonts w:cs="Times New Roman"/>
          <w:sz w:val="22"/>
          <w:szCs w:val="22"/>
          <w:lang w:val="es-ES"/>
        </w:rPr>
        <w:tab/>
        <w:t>Kilómetr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terminado y considerado el estudio como definitivo por el responsable, el contratista deberá enviar una copia del trabajo completo a la Dependencia para su revisión correspondiente. Lo cual no será considerado como entrega definitiva.</w:t>
      </w:r>
    </w:p>
    <w:p>
      <w:pPr>
        <w:pStyle w:val="Heading7"/>
        <w:ind w:left="851" w:hanging="284"/>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 PROYECTO CONSTRUCTIV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ásicamente, el Proyecto se apoyará en la última edición de la Standard Specifications For Highway Bridges de las AASHTO; particularmente cuando sea procedente en las Especificaciones AISC y ÁRE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determinar las condiciones de Viento, se utilizará la Regionalización y valores establecidos en El Manual de Obras Civiles de la CFE. Última edición, o podrá utilizarse algún estudio regional exis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sitio siempre que la Dependencia lo apruebe. Esto último, podrá ser aplicable para s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oportunamente deberá justificar a satisfacción de la Dependencia si es necesario efectuar estudios complementarios para garantizar la estabilidad de la estructura, tales como: riesgo sísmico, intensidad y frecuencia de viento, investigación en modelos de viento, recopilación de información sobre las condiciones climáticas promedio y estacionarias de la localidad o cualquier otro evento propio del lu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oyecto deberá referirse a bancos de nivel y referencias de trazo indicados en planos del proyecto geométrico de la carretera que le sean proporcionados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tomar en cuenta que las estructuras de dos ó más claros deben de considerar continuidad en la super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TRABAJOS QUE DESARROLL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alizará detalladamente la información que le proporcione la Dependencia y en caso de estar incompleta o que presente alguna incongruencia deberá comunicarlo a la Dependencia en un plazo máximo de siete días posteriores a la fecha del fallo para las aclaraciones pertinentes o para que se entregue la inform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rá y someterá a consideración de la Dependencia un proyecto conceptual de cada PIV o PSV. En caso de que la Dependencia lo considere necesario, elaborará proyectos conceptuales adicionales hasta obtener su aprobación. Estos proyectos conceptuales deberán incluir cantidades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fectuará todos los cálculos que sean necesarios para asegurar el buen funcionamiento de la estructura, tanto en la etapa constructiva como de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elaboración del proyecto constructivo toma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NEAMIENTOS GENERALES DE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rá para cálculo un espesor de carpeta asfáltica de 12 cm. En el plano se especificará, carpeta asfáltica de 4 cm de espes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superestructuras con trabes presforzadas deberá determinarse el número mínimo de trabes de acuerdo con la capacidad máxima que desarroll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trabes presforzadas invariablemente se calcularán las perdidas para acero de baja relajación, no se permitirá estimarlas mediante porcentaj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repartición transversal de la carga móvil se utilizarán anchos de carril de circulación de 3.50 m y ancho de carril de carga de 3.05 m y se calculará utilizando el método que esté debidamente reconocido, debiendo en su caso, informar oportunamente a la dependencia, mediante escrito para su aprob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opes laterales se colocará placas laterales de neopreno, pegadas con resina epox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vigas pretensadas se deberán colocar mínimo estribos para resistir el 4% de la fuerza total de presfuerzo distribuidos en una distancia d/4 a partir del extremo de la trabe, dichos estribos se proporcionarán para un esfuerzo de trabajo de 1400 Kg./cm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análisis de esfuerzos de las trabes en la transferencia invariablemente se analizará la sección sobre el eje de apoyos y en la zona del gancho de izaje durante la maniobra de montaje de trab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álculo del cortante que absorbe el concreto en vigas pretensadas con torones se tomará en cuenta la reducción de fuerza de presfuerzo debido a la longitud de transferencia de los torones, que podrá considerarse como 50 veces su diámetro a partir del extremo de la trab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istancia entre el eje de apoyos y el extremo de las trabes presforzadas será de 30 cm, salvo casos especiales por esviajes muy grand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ementos sujetos a flexión que por dimensiones requieran bajos porcentajes de acero de refuerzo, se deberá proporcionar como mínimo el indicado en el capítulo 8.17.1.2. de las especificaciones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valoración del empuje de tierras en las columnas de los caballetes extremos, considerará un área de influencia del terraplén igual a 2 veces el ancho de la columna, para el caso de columnas rectangulares y de 1.5 veces el diámetro para el caso de columnas circulares; se utilizarán columnas rectangulares de sección variable salvo casos en que la altura del caballete no sea muy grande y se obtengan columnas circulares con porcentaje de acero razonabl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MORIA DE CÁLCUL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entregar la memoria estructural que compruebe y garantice que ha sido analizado mediante un método y las ingenierías cumplen en su totalidad con las normativas estructurales de cálcul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CIÓN DE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n de manera digital todos los planos de una lista tales como: Planta General, Plano de estribos, Pilas, de trabes, Losas y Diafragmas, Desplantes en zapatas, Parapetos y banquetas, Juntas de dilatación, Notas y detalles, Tierra armada, bancos de apoyo reforzado, geometría de trazo, plano de detalles, piezas espe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dibujos que contengan los planos deberán estar elaborados a escalas adecuadas para su correcta interpretación, se utilizará la misma escala horizontal y vertical, evitándose el uso de escalas poco comunes como 1:331/3, 1:125, 1:150,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nomenclatura de las varillas deberá ser con literales, pudiéndose combinar, en su caso, literales y números vr. gr. A, A1, A2,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líneas que definan las varillas serán delgadas y se dibujarán en toda su longitud, no así en su número, en tanto que las que definan los contornos o geometrías de los elementos serán grues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dibujos que indiquen refuerzos, además de las líneas de cotas de distribución de las varillas deberá indicarse una cota con la dimensión total de la cara del ele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indicará en las notas y dibujarse en los detalles chaflanes de 2 x 2 cm en todas las aristas de los elemen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de refuerzo de cada elemento, se incluirá, cuando menos en uno de ellos, los “Detalles del Refuerzo“. Incluirá las Notas y Especificaciones tipificadas por la Dependencia indicando los procedimientos constructivos necesarios, tales como cimentaciones mediante ataguías o adem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colados en el lugar, se indicará su procedimiento constructivo y si se requiere utilizar ademe metálico en algún tramo o lodos bentoníticos se señalará en su caso la composición de este,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precolados, se indicará el criterio que se empleará para definir el final del hincado, en caso que se requiera perforación previa indicarlo así como su diámetro y longitud, en las notas se describirá la forma en la que está considerada su capacidad de carga sea por fricción, por punta o por amb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lanos de elementos para la superestructura deberán indicarse las contra flechas para todos los proyectos, tanto en losas como en vigas reforzadas y/o pretensada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NO GENERAL deberá contene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elevación por el eje de trazo</w:t>
      </w:r>
    </w:p>
    <w:p>
      <w:pPr>
        <w:pStyle w:val="Normal"/>
        <w:widowControl/>
        <w:autoSpaceDE w:val="true"/>
        <w:jc w:val="both"/>
        <w:rPr/>
      </w:pPr>
      <w:r>
        <w:rPr>
          <w:rFonts w:cs="Times New Roman"/>
          <w:sz w:val="22"/>
          <w:szCs w:val="22"/>
          <w:lang w:val="es-ES"/>
        </w:rPr>
        <w:t>Deberá contener estaciones y elevaciones de rasante de los apoyos, tipo de apoyo (fijo o móvil) longitud de cada tramo, longitud total de la estructura (entre apoyos extremos), Escala gráfica horizontal indicando estaciones a cada 20.00 m., así como el catálogo de cantidades de cada plano, Escala gráfica vertical con divisiones a cada metro, flechas indicando la dirección a cada margen o lado, estratigrafía del terreno, localización de los sondeos, elevación de desplante de los apoyos o pilotes, capacidad de carga del terreno en zona del desplante o del pilote, localización del NAF; si es río indicar el NAME, sobreelevación de corriente, espacio libre vertical mínimo, en caso de Pasos a desnivel indicar localización y valor del gálibo mínimo vertical calculado. Los gálibos mínimos verticales que se deben considerar son: para pasos vehiculares = 5.50 m para pasos de Ferrocarril = 7.50 m.</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deben considerar el proyecto de los terraplenes de acceso en una longitud de 100 m en cada extremo de la estructura, incluyendo el cálculo de su volumetría y plasmarlos en el plano gener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w:t>
      </w:r>
    </w:p>
    <w:p>
      <w:pPr>
        <w:pStyle w:val="Normal"/>
        <w:widowControl/>
        <w:autoSpaceDE w:val="true"/>
        <w:jc w:val="both"/>
        <w:rPr>
          <w:rFonts w:cs="Times New Roman"/>
          <w:sz w:val="22"/>
          <w:szCs w:val="22"/>
          <w:lang w:val="es-ES"/>
        </w:rPr>
      </w:pPr>
      <w:r>
        <w:rPr>
          <w:rFonts w:cs="Times New Roman"/>
          <w:sz w:val="22"/>
          <w:szCs w:val="22"/>
          <w:lang w:val="es-ES"/>
        </w:rPr>
        <w:t>Se dibujará incluyendo sus accesos, se anotará las estaciones de los apoyos, en el caso de pasos a desnivel indicar en el cruce la estación de la carretera principal y de la secundaria, ancho de carpeta, de acotamientos y total de las carreteras, valor y sentido del esviajamiento, distribución de los postes, lavaderos etc., se deberán dibujar, con línea interrumpida, los apoyos con su cimentación, incluyendo, en su caso, pilot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asos inferiores vehiculares, pasos para maquinaria agrícola, las ubicaciones de los accesos y Proyecto de la rasante o subrasante deben ser hasta el terreno na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transversal de la superestructura</w:t>
      </w:r>
    </w:p>
    <w:p>
      <w:pPr>
        <w:pStyle w:val="Normal"/>
        <w:widowControl/>
        <w:autoSpaceDE w:val="true"/>
        <w:jc w:val="both"/>
        <w:rPr>
          <w:rFonts w:cs="Times New Roman"/>
          <w:sz w:val="22"/>
          <w:szCs w:val="22"/>
          <w:lang w:val="es-ES"/>
        </w:rPr>
      </w:pPr>
      <w:r>
        <w:rPr>
          <w:rFonts w:cs="Times New Roman"/>
          <w:sz w:val="22"/>
          <w:szCs w:val="22"/>
          <w:lang w:val="es-ES"/>
        </w:rPr>
        <w:t>Si la estructura está en curva se deberá precisar la estación en la que se ubica el corte indicando los valores de los voladizos de las losas, no se admitirá indicar variable. Se acotará el ancho total, ancho de calzada, pendientes transvers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roquis de rasante</w:t>
      </w:r>
    </w:p>
    <w:p>
      <w:pPr>
        <w:pStyle w:val="Normal"/>
        <w:widowControl/>
        <w:autoSpaceDE w:val="true"/>
        <w:jc w:val="both"/>
        <w:rPr>
          <w:rFonts w:cs="Times New Roman"/>
          <w:sz w:val="22"/>
          <w:szCs w:val="22"/>
          <w:lang w:val="es-ES"/>
        </w:rPr>
      </w:pPr>
      <w:r>
        <w:rPr>
          <w:rFonts w:cs="Times New Roman"/>
          <w:sz w:val="22"/>
          <w:szCs w:val="22"/>
          <w:lang w:val="es-ES"/>
        </w:rPr>
        <w:t>Deberá dibujarse el terreno natural y la rasante en una longitud mínima entre dos puntos de inflexión vertical (P.I.V.); se indicará la cantidad que deberá restarse para obtener los valores de subrasante, se indicará la longitud del puente dibujando con una línea la ubicación de cada apoyo extre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onumentos de concreto o Referencias de trazo</w:t>
      </w:r>
    </w:p>
    <w:p>
      <w:pPr>
        <w:pStyle w:val="Normal"/>
        <w:widowControl/>
        <w:autoSpaceDE w:val="true"/>
        <w:jc w:val="both"/>
        <w:rPr>
          <w:rFonts w:cs="Times New Roman"/>
          <w:sz w:val="22"/>
          <w:szCs w:val="22"/>
          <w:lang w:val="es-ES"/>
        </w:rPr>
      </w:pPr>
      <w:r>
        <w:rPr>
          <w:rFonts w:cs="Times New Roman"/>
          <w:sz w:val="22"/>
          <w:szCs w:val="22"/>
          <w:lang w:val="es-ES"/>
        </w:rPr>
        <w:t>Dibujar cuando menos dos de ellos, uno a cada margen o a cada lado de la 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erraplenes de acceso deberá incluirse una nota que dirá: Terraplén de acceso compactado al 95% de su peso volumétrico óptimo, según pruebas proctor SCT, se dibujará y anotará un espesor de suelo-cemento en proporción 1:8 con espesor de 0.80 m en todo lo ancho del terraplén y en una longitud del 15.00 m en ambos terraplenes, localizado debajo de la capa subrasante del proyecto de terracerías. En el caso de derrames frontales, se recabará de la dependencia el tipo de protección que se empleará la cual deberá cuantificars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locará losas de transición en ambos terraplenes de acceso de las siguientes caracterís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longitud = 6.00 m</w:t>
      </w:r>
    </w:p>
    <w:p>
      <w:pPr>
        <w:pStyle w:val="Normal"/>
        <w:widowControl/>
        <w:autoSpaceDE w:val="true"/>
        <w:jc w:val="both"/>
        <w:rPr>
          <w:rFonts w:cs="Times New Roman"/>
          <w:sz w:val="22"/>
          <w:szCs w:val="22"/>
          <w:lang w:val="es-ES"/>
        </w:rPr>
      </w:pPr>
      <w:r>
        <w:rPr>
          <w:rFonts w:cs="Times New Roman"/>
          <w:sz w:val="22"/>
          <w:szCs w:val="22"/>
          <w:lang w:val="es-ES"/>
        </w:rPr>
        <w:t>Pasos superiores e inferiores vehiculares que pertenezcan a una carretera, longitud = 4.00 m</w:t>
      </w:r>
    </w:p>
    <w:p>
      <w:pPr>
        <w:pStyle w:val="Normal"/>
        <w:widowControl/>
        <w:autoSpaceDE w:val="true"/>
        <w:jc w:val="both"/>
        <w:rPr>
          <w:rFonts w:cs="Times New Roman"/>
          <w:sz w:val="22"/>
          <w:szCs w:val="22"/>
          <w:lang w:val="es-ES"/>
        </w:rPr>
      </w:pPr>
      <w:r>
        <w:rPr>
          <w:rFonts w:cs="Times New Roman"/>
          <w:sz w:val="22"/>
          <w:szCs w:val="22"/>
          <w:lang w:val="es-ES"/>
        </w:rPr>
        <w:t>Pasos inferiores vehiculares de uso local, no se proyectará losa de transición</w:t>
      </w:r>
    </w:p>
    <w:p>
      <w:pPr>
        <w:pStyle w:val="Normal"/>
        <w:widowControl/>
        <w:autoSpaceDE w:val="true"/>
        <w:jc w:val="both"/>
        <w:rPr>
          <w:rFonts w:cs="Times New Roman"/>
          <w:sz w:val="22"/>
          <w:szCs w:val="22"/>
          <w:lang w:val="es-ES"/>
        </w:rPr>
      </w:pPr>
      <w:r>
        <w:rPr>
          <w:rFonts w:cs="Times New Roman"/>
          <w:sz w:val="22"/>
          <w:szCs w:val="22"/>
          <w:lang w:val="es-ES"/>
        </w:rPr>
        <w:t>En todos los casos, se dibujará el croquis de localización de la estructura, en el caso de entronques se deberá dibujar el croquis del entronque señalando la ubicación de la estructura, en ambos casos se denominará CROQUIS DE LOCALIZACIÓ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descripción de la carga móvil para los camiones pesados, se deberá especificar tipo y entre paréntesis el valor total de su peso vr. gr. T3-S2-R4 Tipo I (72.5 To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sta de Materiales</w:t>
      </w:r>
    </w:p>
    <w:p>
      <w:pPr>
        <w:pStyle w:val="Normal"/>
        <w:widowControl/>
        <w:autoSpaceDE w:val="true"/>
        <w:jc w:val="both"/>
        <w:rPr>
          <w:rFonts w:cs="Times New Roman"/>
          <w:sz w:val="22"/>
          <w:szCs w:val="22"/>
          <w:lang w:val="es-ES"/>
        </w:rPr>
      </w:pPr>
      <w:r>
        <w:rPr>
          <w:rFonts w:cs="Times New Roman"/>
          <w:sz w:val="22"/>
          <w:szCs w:val="22"/>
          <w:lang w:val="es-ES"/>
        </w:rPr>
        <w:t>Parapeto y Guarnición.- Se recabará de la dependencia el tipo de parapeto a utilizar. Indicando el número de proyecto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olumen de concreto en la subestructura se dividirá en: zapatas, columnas, cabezales o coronas, y aleros diafragmas y bancos. Para los pilotes colados en el lugar o precolados, se indicará el valor del volumen de concreto y el valor del acero de refuerzo. El acero de refuerzo (excluyendo pilotes) de la subestructura se incluirá en un solo concep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neopreno se cubicará en dm3 (no por pie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Hidráulicos</w:t>
      </w:r>
    </w:p>
    <w:p>
      <w:pPr>
        <w:pStyle w:val="Normal"/>
        <w:widowControl/>
        <w:autoSpaceDE w:val="true"/>
        <w:jc w:val="both"/>
        <w:rPr>
          <w:rFonts w:cs="Times New Roman"/>
          <w:sz w:val="22"/>
          <w:szCs w:val="22"/>
          <w:lang w:val="es-ES"/>
        </w:rPr>
      </w:pPr>
      <w:r>
        <w:rPr>
          <w:rFonts w:cs="Times New Roman"/>
          <w:sz w:val="22"/>
          <w:szCs w:val="22"/>
          <w:lang w:val="es-ES"/>
        </w:rPr>
        <w:t>En puentes, se deberá complementar los datos solicitados en el cuadro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ción de los Planos</w:t>
      </w:r>
    </w:p>
    <w:p>
      <w:pPr>
        <w:pStyle w:val="Normal"/>
        <w:widowControl/>
        <w:autoSpaceDE w:val="true"/>
        <w:jc w:val="both"/>
        <w:rPr>
          <w:rFonts w:cs="Times New Roman"/>
          <w:sz w:val="22"/>
          <w:szCs w:val="22"/>
          <w:lang w:val="es-ES"/>
        </w:rPr>
      </w:pPr>
      <w:r>
        <w:rPr>
          <w:rFonts w:cs="Times New Roman"/>
          <w:sz w:val="22"/>
          <w:szCs w:val="22"/>
          <w:lang w:val="es-ES"/>
        </w:rPr>
        <w:t xml:space="preserve">Los planos deberán elaborarse en medios digitales a través de software especiales para ell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carga móvil se considerará (se anexan croquis de los camiones tip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A4, A2, B4</w:t>
      </w:r>
    </w:p>
    <w:p>
      <w:pPr>
        <w:pStyle w:val="Normal"/>
        <w:widowControl/>
        <w:autoSpaceDE w:val="true"/>
        <w:jc w:val="both"/>
        <w:rPr>
          <w:rFonts w:cs="Times New Roman"/>
          <w:sz w:val="22"/>
          <w:szCs w:val="22"/>
          <w:lang w:val="es-ES"/>
        </w:rPr>
      </w:pPr>
      <w:r>
        <w:rPr>
          <w:rFonts w:cs="Times New Roman"/>
          <w:sz w:val="22"/>
          <w:szCs w:val="22"/>
          <w:lang w:val="es-ES"/>
        </w:rPr>
        <w:t>La condición más desfavorable que resulte de aplicar la carga de camión T3-S3 Tipo I (48.5 Ton) ó TS-S2-R4 Tipo I (72.5 Ton). en todos los carriles de tránsito, analizándose las diferentes condiciones de simultaneidad para definir la que gobierne el diseño, afectando dichas condiciones por los coeficientes respectivos de acuerdo con el número de carriles cargados que indica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B2</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 (48.5 Ton) ó T3-S2-R4 Tipo I (72.5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C</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I (43.0 Ton) ó T3-S2-R4 Tipo II (58.0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D</w:t>
      </w:r>
    </w:p>
    <w:p>
      <w:pPr>
        <w:pStyle w:val="Normal"/>
        <w:widowControl/>
        <w:autoSpaceDE w:val="true"/>
        <w:jc w:val="both"/>
        <w:rPr>
          <w:rFonts w:cs="Times New Roman"/>
          <w:sz w:val="22"/>
          <w:szCs w:val="22"/>
          <w:lang w:val="es-ES"/>
        </w:rPr>
      </w:pPr>
      <w:r>
        <w:rPr>
          <w:rFonts w:cs="Times New Roman"/>
          <w:sz w:val="22"/>
          <w:szCs w:val="22"/>
          <w:lang w:val="es-ES"/>
        </w:rPr>
        <w:t xml:space="preserve">Un carril cargado con camión T3-S3 Tipo II (43.0 ton) y un carril con carga HS-20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E</w:t>
      </w:r>
    </w:p>
    <w:p>
      <w:pPr>
        <w:pStyle w:val="Normal"/>
        <w:widowControl/>
        <w:autoSpaceDE w:val="true"/>
        <w:jc w:val="both"/>
        <w:rPr>
          <w:rFonts w:cs="Times New Roman"/>
          <w:sz w:val="22"/>
          <w:szCs w:val="22"/>
          <w:lang w:val="es-ES"/>
        </w:rPr>
      </w:pPr>
      <w:r>
        <w:rPr>
          <w:rFonts w:cs="Times New Roman"/>
          <w:sz w:val="22"/>
          <w:szCs w:val="22"/>
          <w:lang w:val="es-ES"/>
        </w:rPr>
        <w:t>Todos los carriles cargados con carga HS-2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de los entronques se proyectarán para la carga móvil de la Carretera a la cual darán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IV’s de servicio local de una ó dos vías se considerará carga HS-20 en los carriles correspondient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casos no contemplados, se recabará oportunamente de la dependencia, en forma escrita, la carga móvil por utiliz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elementos presforzados se tend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presforzadas con torones, deberá considerarse la utilización de acero para presfuerzo de baja relajación, con 3.5% de alargamiento máximo después de 1000 horas de ser aplicada una carga correspondiente al 80% del límite de ruptura, siendo éste no menor de 190 Kg./mm2, características que se anotarán en los planos construc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onsecuencia, el análisis para dichas estructuras, será elaborado con los siguientes esfuerzos permisi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Para el acero de Presfuerzo:</w:t>
      </w:r>
    </w:p>
    <w:p>
      <w:pPr>
        <w:pStyle w:val="Normal"/>
        <w:widowControl/>
        <w:autoSpaceDE w:val="true"/>
        <w:jc w:val="both"/>
        <w:rPr>
          <w:rFonts w:cs="Times New Roman"/>
          <w:sz w:val="22"/>
          <w:szCs w:val="22"/>
          <w:lang w:val="es-ES"/>
        </w:rPr>
      </w:pPr>
      <w:r>
        <w:rPr>
          <w:rFonts w:cs="Times New Roman"/>
          <w:sz w:val="22"/>
          <w:szCs w:val="22"/>
          <w:lang w:val="es-ES"/>
        </w:rPr>
      </w:r>
    </w:p>
    <w:tbl>
      <w:tblPr>
        <w:tblW w:w="9546" w:type="dxa"/>
        <w:jc w:val="left"/>
        <w:tblInd w:w="-115" w:type="dxa"/>
        <w:tblLayout w:type="fixed"/>
        <w:tblCellMar>
          <w:top w:w="0" w:type="dxa"/>
          <w:left w:w="70" w:type="dxa"/>
          <w:bottom w:w="0" w:type="dxa"/>
          <w:right w:w="70" w:type="dxa"/>
        </w:tblCellMar>
      </w:tblPr>
      <w:tblGrid>
        <w:gridCol w:w="3182"/>
        <w:gridCol w:w="3182"/>
        <w:gridCol w:w="3182"/>
      </w:tblGrid>
      <w:tr>
        <w:trPr/>
        <w:tc>
          <w:tcPr>
            <w:tcW w:w="3182" w:type="dxa"/>
            <w:tcBorders>
              <w:top w:val="double" w:sz="12" w:space="0" w:color="000000"/>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182" w:type="dxa"/>
            <w:tcBorders>
              <w:top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182" w:type="dxa"/>
            <w:tcBorders>
              <w:top w:val="double" w:sz="12" w:space="0" w:color="000000"/>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ANCLAR</w:t>
            </w:r>
          </w:p>
        </w:tc>
      </w:tr>
      <w:tr>
        <w:trPr/>
        <w:tc>
          <w:tcPr>
            <w:tcW w:w="3182" w:type="dxa"/>
            <w:tcBorders>
              <w:lef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righ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3182" w:type="dxa"/>
            <w:tcBorders>
              <w:lef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3182" w:type="dxa"/>
            <w:tcBorders/>
          </w:tcPr>
          <w:p>
            <w:pPr>
              <w:pStyle w:val="Normal"/>
              <w:widowControl/>
              <w:autoSpaceDE w:val="true"/>
              <w:jc w:val="both"/>
              <w:rPr>
                <w:rFonts w:cs="Times New Roman"/>
                <w:sz w:val="22"/>
                <w:szCs w:val="22"/>
                <w:lang w:val="es-ES"/>
              </w:rPr>
            </w:pPr>
            <w:r>
              <w:rPr>
                <w:rFonts w:cs="Times New Roman"/>
                <w:sz w:val="22"/>
                <w:szCs w:val="22"/>
                <w:lang w:val="es-ES"/>
              </w:rPr>
              <w:t>0.75 f ‘s</w:t>
            </w:r>
          </w:p>
        </w:tc>
        <w:tc>
          <w:tcPr>
            <w:tcW w:w="3182" w:type="dxa"/>
            <w:tcBorders>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w:t>
            </w:r>
          </w:p>
        </w:tc>
      </w:tr>
      <w:tr>
        <w:trPr/>
        <w:tc>
          <w:tcPr>
            <w:tcW w:w="3182" w:type="dxa"/>
            <w:tcBorders>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3182" w:type="dxa"/>
            <w:tcBorders>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8 f ’s</w:t>
            </w:r>
          </w:p>
        </w:tc>
        <w:tc>
          <w:tcPr>
            <w:tcW w:w="3182" w:type="dxa"/>
            <w:tcBorders>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7 f ‘s</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Para el concreto:</w:t>
      </w:r>
    </w:p>
    <w:p>
      <w:pPr>
        <w:pStyle w:val="Normal"/>
        <w:widowControl/>
        <w:autoSpaceDE w:val="true"/>
        <w:jc w:val="both"/>
        <w:rPr>
          <w:rFonts w:cs="Times New Roman"/>
          <w:sz w:val="22"/>
          <w:szCs w:val="22"/>
          <w:lang w:val="es-ES"/>
        </w:rPr>
      </w:pPr>
      <w:r>
        <w:rPr>
          <w:rFonts w:cs="Times New Roman"/>
          <w:sz w:val="22"/>
          <w:szCs w:val="22"/>
          <w:lang w:val="es-ES"/>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double" w:sz="6" w:space="0" w:color="000000"/>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818" w:type="dxa"/>
            <w:gridSpan w:val="2"/>
            <w:tcBorders>
              <w:top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818" w:type="dxa"/>
            <w:gridSpan w:val="2"/>
            <w:tcBorders>
              <w:top w:val="double" w:sz="6" w:space="0" w:color="000000"/>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N OPERACIÓN</w:t>
            </w:r>
          </w:p>
        </w:tc>
      </w:tr>
      <w:tr>
        <w:trPr/>
        <w:tc>
          <w:tcPr>
            <w:tcW w:w="1909" w:type="dxa"/>
            <w:tcBorders>
              <w:lef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r>
      <w:tr>
        <w:trPr/>
        <w:tc>
          <w:tcPr>
            <w:tcW w:w="1909" w:type="dxa"/>
            <w:tcBorders>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60 f ‘ci</w:t>
            </w:r>
          </w:p>
        </w:tc>
        <w:tc>
          <w:tcPr>
            <w:tcW w:w="1909"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1909" w:type="dxa"/>
            <w:tcBorders>
              <w:left w:val="double" w:sz="6" w:space="0" w:color="000000"/>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5 f ‘ci</w:t>
            </w:r>
          </w:p>
        </w:tc>
        <w:tc>
          <w:tcPr>
            <w:tcW w:w="1909" w:type="dxa"/>
            <w:tcBorders>
              <w:bottom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bottom w:val="double" w:sz="6" w:space="0" w:color="000000"/>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ENDO:</w:t>
      </w:r>
    </w:p>
    <w:p>
      <w:pPr>
        <w:pStyle w:val="Normal"/>
        <w:widowControl/>
        <w:autoSpaceDE w:val="true"/>
        <w:jc w:val="both"/>
        <w:rPr>
          <w:rFonts w:cs="Times New Roman"/>
          <w:sz w:val="22"/>
          <w:szCs w:val="22"/>
          <w:lang w:val="es-ES"/>
        </w:rPr>
      </w:pPr>
      <w:r>
        <w:rPr>
          <w:rFonts w:cs="Times New Roman"/>
          <w:sz w:val="22"/>
          <w:szCs w:val="22"/>
          <w:lang w:val="es-ES"/>
        </w:rPr>
        <w:t>f‘c</w:t>
        <w:tab/>
        <w:t>= Resistencia cilíndrica a la compresión del concreto a los 28 días.</w:t>
      </w:r>
    </w:p>
    <w:p>
      <w:pPr>
        <w:pStyle w:val="Normal"/>
        <w:widowControl/>
        <w:autoSpaceDE w:val="true"/>
        <w:jc w:val="both"/>
        <w:rPr>
          <w:rFonts w:cs="Times New Roman"/>
          <w:sz w:val="22"/>
          <w:szCs w:val="22"/>
          <w:lang w:val="es-ES"/>
        </w:rPr>
      </w:pPr>
      <w:r>
        <w:rPr>
          <w:rFonts w:cs="Times New Roman"/>
          <w:sz w:val="22"/>
          <w:szCs w:val="22"/>
          <w:lang w:val="es-ES"/>
        </w:rPr>
        <w:t>f‘ci</w:t>
        <w:tab/>
        <w:t>= Resistencia cilíndrica a la compresión del concreto al aplicar el presfuerzo inicial.</w:t>
      </w:r>
    </w:p>
    <w:p>
      <w:pPr>
        <w:pStyle w:val="Normal"/>
        <w:widowControl/>
        <w:autoSpaceDE w:val="true"/>
        <w:jc w:val="both"/>
        <w:rPr>
          <w:rFonts w:cs="Times New Roman"/>
          <w:sz w:val="22"/>
          <w:szCs w:val="22"/>
          <w:lang w:val="es-ES"/>
        </w:rPr>
      </w:pPr>
      <w:r>
        <w:rPr>
          <w:rFonts w:cs="Times New Roman"/>
          <w:sz w:val="22"/>
          <w:szCs w:val="22"/>
          <w:lang w:val="es-ES"/>
        </w:rPr>
        <w:t>(*)</w:t>
        <w:tab/>
        <w:t>En todos estos casos se deberá suministrar acero de refuerzo para resistir la fuerza total de tensión en el concreto, calculada para sección agriet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resistencia del concreto en la transferencia será de 0.8 f´c, en casos especiales podrá ser de 0.9 f ’c para lo cual requerirá la autoriz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sísmico se observarán los siguientes crite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Método de la fuerza estática equival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regulares con miembros de apoyo de rigidez aproximadamente igual, pueden calcularse los efectos del sismo para diseño aplicando una fuerza estática horizontal equivalente S, actuante en el centro de gravedad de la estructura. La distribución de esta fuerza tomará en cuenta la rigidez de la superestructura y de los miembros de apoyo, las restricciones en los estribos y la posición deformada de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 El valor de S se obtendrá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cW/Q</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w:t>
        <w:tab/>
        <w:t>fuerza estática horizontal equivalente, aplicada en el centro de gravedad de la estructura. (Ton.)</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Ton.)</w:t>
      </w:r>
    </w:p>
    <w:p>
      <w:pPr>
        <w:pStyle w:val="Normal"/>
        <w:widowControl/>
        <w:autoSpaceDE w:val="true"/>
        <w:jc w:val="both"/>
        <w:rPr>
          <w:rFonts w:cs="Times New Roman"/>
          <w:sz w:val="22"/>
          <w:szCs w:val="22"/>
          <w:lang w:val="es-ES"/>
        </w:rPr>
      </w:pPr>
      <w:r>
        <w:rPr>
          <w:rFonts w:cs="Times New Roman"/>
          <w:sz w:val="22"/>
          <w:szCs w:val="22"/>
          <w:lang w:val="es-ES"/>
        </w:rPr>
        <w:t>c  =</w:t>
        <w:tab/>
        <w:t>ordenada máxima del espectro sísmico correspondiente al tipo de suelo en el  sitio de ubicación de la estructura.</w:t>
      </w:r>
    </w:p>
    <w:p>
      <w:pPr>
        <w:pStyle w:val="Normal"/>
        <w:widowControl/>
        <w:autoSpaceDE w:val="true"/>
        <w:jc w:val="both"/>
        <w:rPr>
          <w:rFonts w:cs="Times New Roman"/>
          <w:sz w:val="22"/>
          <w:szCs w:val="22"/>
          <w:lang w:val="es-ES"/>
        </w:rPr>
      </w:pPr>
      <w:r>
        <w:rPr>
          <w:rFonts w:cs="Times New Roman"/>
          <w:sz w:val="22"/>
          <w:szCs w:val="22"/>
          <w:lang w:val="es-ES"/>
        </w:rPr>
        <w:t>Q  =</w:t>
        <w:tab/>
        <w:t>factor de comportamiento sísm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ciente c/Q no debe ser menor que ao, ordenada al origen del espectro.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2 Con fines de diseño sísmico los puentes se clasificarán en comunes semi-importantes e importa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importantes todos los puentes y pasos vehiculares localizados en y sobre las carreteras tipo A4, A2 y B4.</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semi-importantes los puentes y pasos vehiculares localizados en y sobre las carreteras tipo B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comunes los puentes pasos vehiculares localizados en las carreteras tipo C, D y E, así como los pasos peatonales y obras en los caminos de acceso a instalaciones privada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ubicadas en entronques o intersecciones entre dos carreteras, su clasificación corresponderá a la carretera de mayor importa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comunes el coeficiente “c” será el proporcionado en la tabla 1, que toma en cuenta el mapa adjunto de regionalización sísmica de la república mexica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semi-importantes el coeficiente “c” de los espectros de la tabla 1 se multiplicará por 1.2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importantes el coeficiente “c” de los espectros de la tabla 1 se multiplicará por 1.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casos no contemplados, se recabará oportunamente de la dependencia en forma escrita la importancia a consider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A menos que se justifiquen otros valores de Q con estudios especiales, podrán tomarse los siguientes:</w:t>
      </w:r>
    </w:p>
    <w:p>
      <w:pPr>
        <w:pStyle w:val="Normal"/>
        <w:widowControl/>
        <w:autoSpaceDE w:val="true"/>
        <w:jc w:val="both"/>
        <w:rPr>
          <w:rFonts w:cs="Times New Roman"/>
          <w:sz w:val="22"/>
          <w:szCs w:val="22"/>
          <w:lang w:val="es-ES"/>
        </w:rPr>
      </w:pPr>
      <w:r>
        <w:rPr>
          <w:rFonts w:cs="Times New Roman"/>
          <w:sz w:val="22"/>
          <w:szCs w:val="22"/>
          <w:lang w:val="es-ES"/>
        </w:rPr>
      </w:r>
    </w:p>
    <w:tbl>
      <w:tblPr>
        <w:tblW w:w="9544" w:type="dxa"/>
        <w:jc w:val="left"/>
        <w:tblInd w:w="-70" w:type="dxa"/>
        <w:tblLayout w:type="fixed"/>
        <w:tblCellMar>
          <w:top w:w="0" w:type="dxa"/>
          <w:left w:w="70" w:type="dxa"/>
          <w:bottom w:w="0" w:type="dxa"/>
          <w:right w:w="70" w:type="dxa"/>
        </w:tblCellMar>
      </w:tblPr>
      <w:tblGrid>
        <w:gridCol w:w="8351"/>
        <w:gridCol w:w="1193"/>
      </w:tblGrid>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superestructura y los elementos de la subestructura formen un marco dúctil de concreto reforzado, preesforzado o de acero estructural, en el sentido del marc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fuerza sísmica es resistida por una sola columna continua con el tablero de la superestructur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transmitidas por la superestructura a la subestructura, cuando la primera se apoya libremente en dispositivos elastoméricos tipo Neopren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aso anterior, si los dispositivos de apoyo no existen o son de otro tipo</w:t>
            </w:r>
          </w:p>
        </w:tc>
        <w:tc>
          <w:tcPr>
            <w:tcW w:w="1193" w:type="dxa"/>
            <w:tcBorders/>
          </w:tcPr>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generadas por la subestructura :</w:t>
            </w:r>
          </w:p>
          <w:p>
            <w:pPr>
              <w:pStyle w:val="Normal"/>
              <w:widowControl/>
              <w:autoSpaceDE w:val="true"/>
              <w:jc w:val="both"/>
              <w:rPr>
                <w:rFonts w:cs="Times New Roman"/>
                <w:sz w:val="22"/>
                <w:szCs w:val="22"/>
                <w:lang w:val="es-ES"/>
              </w:rPr>
            </w:pPr>
            <w:r>
              <w:rPr>
                <w:rFonts w:cs="Times New Roman"/>
                <w:sz w:val="22"/>
                <w:szCs w:val="22"/>
                <w:lang w:val="es-ES"/>
              </w:rPr>
              <w:t>En elementos formados por marcos dúctiles</w:t>
            </w:r>
          </w:p>
          <w:p>
            <w:pPr>
              <w:pStyle w:val="Normal"/>
              <w:widowControl/>
              <w:autoSpaceDE w:val="true"/>
              <w:jc w:val="both"/>
              <w:rPr>
                <w:rFonts w:cs="Times New Roman"/>
                <w:sz w:val="22"/>
                <w:szCs w:val="22"/>
                <w:lang w:val="es-ES"/>
              </w:rPr>
            </w:pPr>
            <w:r>
              <w:rPr>
                <w:rFonts w:cs="Times New Roman"/>
                <w:sz w:val="22"/>
                <w:szCs w:val="22"/>
                <w:lang w:val="es-ES"/>
              </w:rPr>
              <w:t>En elementos tipo muro</w:t>
            </w:r>
          </w:p>
          <w:p>
            <w:pPr>
              <w:pStyle w:val="Normal"/>
              <w:widowControl/>
              <w:autoSpaceDE w:val="true"/>
              <w:jc w:val="both"/>
              <w:rPr>
                <w:rFonts w:cs="Times New Roman"/>
                <w:sz w:val="22"/>
                <w:szCs w:val="22"/>
                <w:lang w:val="es-ES"/>
              </w:rPr>
            </w:pPr>
            <w:r>
              <w:rPr>
                <w:rFonts w:cs="Times New Roman"/>
                <w:sz w:val="22"/>
                <w:szCs w:val="22"/>
                <w:lang w:val="es-ES"/>
              </w:rPr>
              <w:t>En columnas aisladas</w:t>
            </w:r>
          </w:p>
          <w:p>
            <w:pPr>
              <w:pStyle w:val="Normal"/>
              <w:widowControl/>
              <w:autoSpaceDE w:val="true"/>
              <w:jc w:val="both"/>
              <w:rPr>
                <w:rFonts w:cs="Times New Roman"/>
                <w:sz w:val="22"/>
                <w:szCs w:val="22"/>
                <w:lang w:val="es-ES"/>
              </w:rPr>
            </w:pPr>
            <w:r>
              <w:rPr>
                <w:rFonts w:cs="Times New Roman"/>
                <w:sz w:val="22"/>
                <w:szCs w:val="22"/>
                <w:lang w:val="es-ES"/>
              </w:rPr>
              <w:t>En elementos de mamposterí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El coeficiente c de la expresión 1.1 podrá sustituirse por a, ordenada espectral correspondiente al período fundamental de la estructura T.</w:t>
      </w:r>
    </w:p>
    <w:p>
      <w:pPr>
        <w:pStyle w:val="Normal"/>
        <w:widowControl/>
        <w:autoSpaceDE w:val="true"/>
        <w:jc w:val="both"/>
        <w:rPr>
          <w:rFonts w:cs="Times New Roman"/>
          <w:sz w:val="22"/>
          <w:szCs w:val="22"/>
          <w:lang w:val="es-ES"/>
        </w:rPr>
      </w:pPr>
      <w:r>
        <w:rPr>
          <w:rFonts w:cs="Times New Roman"/>
          <w:sz w:val="22"/>
          <w:szCs w:val="22"/>
          <w:lang w:val="es-ES"/>
        </w:rPr>
        <w:t>La gráfica de la tabla 1 proporciona el valor de a en función de 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alor del período T podrá valorarse mediante la ex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eastAsia="Arial" w:cs="Arial"/>
          <w:sz w:val="22"/>
          <w:szCs w:val="22"/>
          <w:lang w:val="es-ES"/>
        </w:rPr>
        <w:t xml:space="preserve"> </w:t>
      </w:r>
      <w:r>
        <w:rPr>
          <w:rFonts w:cs="Times New Roman"/>
          <w:sz w:val="22"/>
          <w:szCs w:val="22"/>
          <w:lang w:val="es-ES"/>
        </w:rPr>
        <w:t xml:space="preserve">T= 0.2 </w:t>
      </w:r>
      <w:r>
        <w:rPr>
          <w:rFonts w:cs="Times New Roman"/>
          <w:sz w:val="22"/>
          <w:szCs w:val="22"/>
          <w:lang w:val="es-ES"/>
        </w:rPr>
      </w:r>
      <m:oMath xmlns:m="http://schemas.openxmlformats.org/officeDocument/2006/math">
        <m:rad>
          <m:radPr>
            <m:degHide m:val="1"/>
          </m:radPr>
          <m:deg/>
          <m:e>
            <m:f>
              <m:num>
                <m:r>
                  <w:rPr>
                    <w:rFonts w:ascii="Cambria Math" w:hAnsi="Cambria Math"/>
                  </w:rPr>
                  <m:t xml:space="preserve">W</m:t>
                </m:r>
              </m:num>
              <m:den>
                <m:r>
                  <w:rPr>
                    <w:rFonts w:ascii="Cambria Math" w:hAnsi="Cambria Math"/>
                  </w:rPr>
                  <m:t xml:space="preserve">K</m:t>
                </m:r>
              </m:den>
            </m:f>
          </m:e>
        </m:rad>
      </m:oMath>
    </w:p>
    <w:p>
      <w:pPr>
        <w:pStyle w:val="Normal"/>
        <w:widowControl/>
        <w:autoSpaceDE w:val="true"/>
        <w:jc w:val="both"/>
        <w:rPr>
          <w:rFonts w:cs="Times New Roman"/>
          <w:sz w:val="22"/>
          <w:szCs w:val="22"/>
          <w:lang w:val="es-ES"/>
        </w:rPr>
      </w:pPr>
      <w:r>
        <w:rPr>
          <w:rFonts w:cs="Times New Roman"/>
          <w:sz w:val="22"/>
          <w:szCs w:val="22"/>
          <w:lang w:val="es-ES"/>
        </w:rPr>
        <w:t xml:space="preserve">donde : </w:t>
      </w:r>
    </w:p>
    <w:p>
      <w:pPr>
        <w:pStyle w:val="Normal"/>
        <w:widowControl/>
        <w:autoSpaceDE w:val="true"/>
        <w:jc w:val="both"/>
        <w:rPr>
          <w:rFonts w:cs="Times New Roman"/>
          <w:sz w:val="22"/>
          <w:szCs w:val="22"/>
          <w:lang w:val="es-ES"/>
        </w:rPr>
      </w:pPr>
      <w:r>
        <w:rPr>
          <w:rFonts w:cs="Times New Roman"/>
          <w:sz w:val="22"/>
          <w:szCs w:val="22"/>
          <w:lang w:val="es-ES"/>
        </w:rPr>
        <w:t>T   =</w:t>
        <w:tab/>
        <w:t>período de la estructura en seg.</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en Ton.</w:t>
      </w:r>
    </w:p>
    <w:p>
      <w:pPr>
        <w:pStyle w:val="Normal"/>
        <w:widowControl/>
        <w:autoSpaceDE w:val="true"/>
        <w:jc w:val="both"/>
        <w:rPr>
          <w:rFonts w:cs="Times New Roman"/>
          <w:sz w:val="22"/>
          <w:szCs w:val="22"/>
          <w:lang w:val="es-ES"/>
        </w:rPr>
      </w:pPr>
      <w:r>
        <w:rPr>
          <w:rFonts w:cs="Times New Roman"/>
          <w:sz w:val="22"/>
          <w:szCs w:val="22"/>
          <w:lang w:val="es-ES"/>
        </w:rPr>
        <w:t>K   =</w:t>
        <w:tab/>
        <w:t>rigidez de la estructura en Ton/cm y en la dirección de análisis = Fuerza horizontal estática que debe aplicarse para producir un desplazamiento de 1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T&lt;Ta, el valor de Q recomendado en 1.2 deberá sustituirse por Q’, donde:</w:t>
      </w:r>
    </w:p>
    <w:p>
      <w:pPr>
        <w:pStyle w:val="Normal"/>
        <w:widowControl/>
        <w:autoSpaceDE w:val="true"/>
        <w:jc w:val="both"/>
        <w:rPr>
          <w:rFonts w:cs="Times New Roman"/>
          <w:sz w:val="22"/>
          <w:szCs w:val="22"/>
          <w:lang w:val="es-ES"/>
        </w:rPr>
      </w:pPr>
      <w:r>
        <w:rPr>
          <w:rFonts w:cs="Times New Roman"/>
          <w:sz w:val="22"/>
          <w:szCs w:val="22"/>
          <w:lang w:val="es-ES"/>
        </w:rPr>
      </w:r>
      <m:oMathPara xmlns:m="http://schemas.openxmlformats.org/officeDocument/2006/math">
        <m:oMathParaPr>
          <m:jc m:val="left"/>
        </m:oMathParaPr>
        <m:oMath>
          <m:r>
            <m:rPr>
              <m:lit/>
              <m:nor/>
            </m:rPr>
            <w:rPr>
              <w:rFonts w:ascii="Cambria Math" w:hAnsi="Cambria Math"/>
            </w:rPr>
            <m:t xml:space="preserve"> QÁ=</m:t>
          </m:r>
          <m:f>
            <m:num>
              <m:r>
                <m:rPr>
                  <m:lit/>
                  <m:nor/>
                </m:rPr>
                <w:rPr>
                  <w:rFonts w:ascii="Cambria Math" w:hAnsi="Cambria Math"/>
                </w:rPr>
                <m:t xml:space="preserve">Q - 1</m:t>
              </m:r>
            </m:num>
            <m:den>
              <m:r>
                <m:rPr>
                  <m:lit/>
                  <m:nor/>
                </m:rPr>
                <w:rPr>
                  <w:rFonts w:ascii="Cambria Math" w:hAnsi="Cambria Math"/>
                </w:rPr>
                <m:t xml:space="preserve">T </m:t>
              </m:r>
            </m:den>
          </m:f>
          <m:r>
            <m:rPr>
              <m:lit/>
              <m:nor/>
            </m:rPr>
            <w:rPr>
              <w:rFonts w:ascii="Cambria Math" w:hAnsi="Cambria Math"/>
            </w:rPr>
            <m:t xml:space="preserve"> Ta+1 </m:t>
          </m:r>
        </m:oMath>
      </m:oMathPara>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valor de </w:t>
      </w:r>
      <w:r>
        <w:rPr>
          <w:rFonts w:cs="Times New Roman"/>
          <w:sz w:val="22"/>
          <w:szCs w:val="22"/>
          <w:lang w:val="es-ES"/>
        </w:rPr>
      </w:r>
      <m:oMath xmlns:m="http://schemas.openxmlformats.org/officeDocument/2006/math">
        <m:f>
          <m:num>
            <m:r>
              <w:rPr>
                <w:rFonts w:ascii="Cambria Math" w:hAnsi="Cambria Math"/>
              </w:rPr>
              <m:t xml:space="preserve">a</m:t>
            </m:r>
          </m:num>
          <m:den>
            <m:r>
              <m:rPr>
                <m:lit/>
                <m:nor/>
              </m:rPr>
              <w:rPr>
                <w:rFonts w:ascii="Cambria Math" w:hAnsi="Cambria Math"/>
              </w:rPr>
              <m:t xml:space="preserve">Q </m:t>
            </m:r>
          </m:den>
        </m:f>
      </m:oMath>
      <w:r>
        <w:rPr>
          <w:rFonts w:cs="Times New Roman"/>
          <w:sz w:val="22"/>
          <w:szCs w:val="22"/>
          <w:lang w:val="es-ES"/>
        </w:rPr>
        <w:t xml:space="preserve"> o de </w:t>
      </w:r>
      <w:r>
        <w:rPr>
          <w:rFonts w:cs="Times New Roman"/>
          <w:sz w:val="22"/>
          <w:szCs w:val="22"/>
          <w:lang w:val="es-ES"/>
        </w:rPr>
      </w:r>
      <m:oMath xmlns:m="http://schemas.openxmlformats.org/officeDocument/2006/math">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m:t>
                </m:r>
              </m:sup>
            </m:sSup>
          </m:den>
        </m:f>
      </m:oMath>
      <w:r>
        <w:rPr>
          <w:rFonts w:cs="Times New Roman"/>
          <w:sz w:val="22"/>
          <w:szCs w:val="22"/>
          <w:lang w:val="es-ES"/>
        </w:rPr>
        <w:t>no podrá ser menor que a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4 Los desplazamientos máximos de la estructura se obtendrán multiplicando los obtenidos con las fuerzas sísmicas equivalentes anteriores por Q (o por Q’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juntas de expansión tendrán abertura suficiente para tomar estos desplazamientos; si se desea restringirlos mediante juntas elastoméricas u otros dispositivos, se realizará un análisis que considere el efecto no lineal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5 Para el diseño se tomará la más desfavorable de las combinacio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L + 0.3 ST</w:t>
      </w:r>
    </w:p>
    <w:p>
      <w:pPr>
        <w:pStyle w:val="Normal"/>
        <w:widowControl/>
        <w:autoSpaceDE w:val="true"/>
        <w:jc w:val="both"/>
        <w:rPr>
          <w:rFonts w:cs="Times New Roman"/>
          <w:sz w:val="22"/>
          <w:szCs w:val="22"/>
          <w:lang w:val="es-ES"/>
        </w:rPr>
      </w:pPr>
      <w:r>
        <w:rPr>
          <w:rFonts w:cs="Times New Roman"/>
          <w:sz w:val="22"/>
          <w:szCs w:val="22"/>
          <w:lang w:val="es-ES"/>
        </w:rPr>
        <w:t>ST + 0.3 S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SL y ST son las fuerzas sísmicas equivalentes en la dirección longitudinal y transversal del puente,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Casos espec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structuras complejas, debe realizarse un método de análisis sísmico modal espectral. Son aplicables los espectros de diseño de la tabla 1 y los valores de Q recomendados en 1.2. Las fuerzas sísmicas resultantes de un análisis dinámico no serán menores que el 60% de las obtenidas de un análisis estát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uentes de estructuras poco usuales, con período fundamental muy largo, o en condiciones poco usuales de cimentación se requerirán estudios especiales para determinar la sismicidad del sitio, la respuesta del suelo y el comportamiento dinámico de la estructura. Lo cual deberá ser indicado por el contratista en forma oport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 Diseño de dispositivos de restri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dispositivos que tengan por objeto restringir los desplazamientos de la superestructura (por ejemplo tirantes de anclaje, topes sísmicos, etc.) se diseñarán para la siguiente fuer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 c • CM - V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CM es la porción de carga muerta de la superestructura restringida por el dispositivo que se diseña y VS son los cortantes en la estructura que se generan bajo la acción de la fuerza S y que se oponen a la acción del dispositivo; c será obtenido de la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4.- Combinación de carg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No se considerará el efecto de carga viva en combinación con el sismo; tampoco el efecto del viento o de otra carga eventu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tomarán en cuenta estas combinacion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w:t>
      </w:r>
    </w:p>
    <w:p>
      <w:pPr>
        <w:pStyle w:val="Normal"/>
        <w:widowControl/>
        <w:autoSpaceDE w:val="true"/>
        <w:jc w:val="both"/>
        <w:rPr>
          <w:rFonts w:cs="Times New Roman"/>
          <w:sz w:val="22"/>
          <w:szCs w:val="22"/>
          <w:lang w:val="es-ES"/>
        </w:rPr>
      </w:pPr>
      <w:r>
        <w:rPr>
          <w:rFonts w:cs="Times New Roman"/>
          <w:sz w:val="22"/>
          <w:szCs w:val="22"/>
          <w:lang w:val="es-ES"/>
        </w:rPr>
        <w:t>CM = efectos de la carga muerta.</w:t>
      </w:r>
    </w:p>
    <w:p>
      <w:pPr>
        <w:pStyle w:val="Normal"/>
        <w:widowControl/>
        <w:autoSpaceDE w:val="true"/>
        <w:jc w:val="both"/>
        <w:rPr>
          <w:rFonts w:cs="Times New Roman"/>
          <w:sz w:val="22"/>
          <w:szCs w:val="22"/>
          <w:lang w:val="es-ES"/>
        </w:rPr>
      </w:pPr>
      <w:r>
        <w:rPr>
          <w:rFonts w:cs="Times New Roman"/>
          <w:sz w:val="22"/>
          <w:szCs w:val="22"/>
          <w:lang w:val="es-ES"/>
        </w:rPr>
        <w:t>ET = efectos del empuje de tierras.</w:t>
      </w:r>
    </w:p>
    <w:p>
      <w:pPr>
        <w:pStyle w:val="Normal"/>
        <w:widowControl/>
        <w:autoSpaceDE w:val="true"/>
        <w:jc w:val="both"/>
        <w:rPr>
          <w:rFonts w:cs="Times New Roman"/>
          <w:sz w:val="22"/>
          <w:szCs w:val="22"/>
          <w:lang w:val="es-ES"/>
        </w:rPr>
      </w:pPr>
      <w:r>
        <w:rPr>
          <w:rFonts w:cs="Times New Roman"/>
          <w:sz w:val="22"/>
          <w:szCs w:val="22"/>
          <w:lang w:val="es-ES"/>
        </w:rPr>
        <w:t>S = efectos del sismo.</w:t>
      </w:r>
    </w:p>
    <w:p>
      <w:pPr>
        <w:pStyle w:val="Normal"/>
        <w:widowControl/>
        <w:autoSpaceDE w:val="true"/>
        <w:jc w:val="both"/>
        <w:rPr>
          <w:rFonts w:cs="Times New Roman"/>
          <w:sz w:val="22"/>
          <w:szCs w:val="22"/>
          <w:lang w:val="es-ES"/>
        </w:rPr>
      </w:pPr>
      <w:r>
        <w:rPr>
          <w:rFonts w:cs="Times New Roman"/>
          <w:sz w:val="22"/>
          <w:szCs w:val="22"/>
          <w:lang w:val="es-ES"/>
        </w:rPr>
        <w:t>U = efectos últimos de dise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ementos sujetos a flexocompresión se verificará la combinación de mínima fuerza axial y máximo momento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0.75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5. Coment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tab/>
        <w:t>Estos criterios serán aplicables a puentes regulares, de estructuración común, con claros máximos de 40 m y alturas máximas de 20 m.</w:t>
      </w:r>
    </w:p>
    <w:p>
      <w:pPr>
        <w:pStyle w:val="Normal"/>
        <w:widowControl/>
        <w:autoSpaceDE w:val="true"/>
        <w:jc w:val="both"/>
        <w:rPr>
          <w:rFonts w:cs="Times New Roman"/>
          <w:sz w:val="22"/>
          <w:szCs w:val="22"/>
          <w:lang w:val="es-ES"/>
        </w:rPr>
      </w:pPr>
      <w:r>
        <w:rPr>
          <w:rFonts w:cs="Times New Roman"/>
          <w:sz w:val="22"/>
          <w:szCs w:val="22"/>
          <w:lang w:val="es-ES"/>
        </w:rPr>
        <w:t>-</w:t>
        <w:tab/>
        <w:t>El criterio se basa en el Manual de Diseño por Sismo del Manual de Diseño de Obras Civiles de la Comisión Federal de Electricidad. (1994), y se aplicará la regionalización sísmica correspondiente.</w:t>
      </w:r>
    </w:p>
    <w:p>
      <w:pPr>
        <w:pStyle w:val="Normal"/>
        <w:widowControl/>
        <w:autoSpaceDE w:val="true"/>
        <w:jc w:val="both"/>
        <w:rPr>
          <w:rFonts w:cs="Times New Roman"/>
          <w:sz w:val="22"/>
          <w:szCs w:val="22"/>
          <w:lang w:val="es-ES"/>
        </w:rPr>
      </w:pPr>
      <w:r>
        <w:rPr>
          <w:rFonts w:cs="Times New Roman"/>
          <w:sz w:val="22"/>
          <w:szCs w:val="22"/>
          <w:lang w:val="es-ES"/>
        </w:rPr>
        <w:t>-</w:t>
        <w:tab/>
        <w:t>El formato es AASHTO 1996.</w:t>
      </w:r>
    </w:p>
    <w:p>
      <w:pPr>
        <w:pStyle w:val="Normal"/>
        <w:widowControl/>
        <w:autoSpaceDE w:val="true"/>
        <w:jc w:val="both"/>
        <w:rPr>
          <w:rFonts w:cs="Times New Roman"/>
          <w:sz w:val="22"/>
          <w:szCs w:val="22"/>
          <w:lang w:val="es-ES"/>
        </w:rPr>
      </w:pPr>
      <w:r>
        <w:rPr>
          <w:rFonts w:cs="Times New Roman"/>
          <w:sz w:val="22"/>
          <w:szCs w:val="22"/>
          <w:lang w:val="es-ES"/>
        </w:rPr>
        <w:t>-</w:t>
        <w:tab/>
        <w:t>El factor Q aplicado en el diseño de la subestructura se mantiene para el diseño de la cimentación.</w:t>
      </w:r>
    </w:p>
    <w:p>
      <w:pPr>
        <w:pStyle w:val="Normal"/>
        <w:widowControl/>
        <w:autoSpaceDE w:val="true"/>
        <w:jc w:val="both"/>
        <w:rPr>
          <w:rFonts w:cs="Times New Roman"/>
          <w:sz w:val="22"/>
          <w:szCs w:val="22"/>
          <w:lang w:val="es-ES"/>
        </w:rPr>
      </w:pPr>
      <w:r>
        <w:rPr>
          <w:rFonts w:cs="Times New Roman"/>
          <w:sz w:val="22"/>
          <w:szCs w:val="22"/>
          <w:lang w:val="es-ES"/>
        </w:rPr>
        <w:t>-</w:t>
        <w:tab/>
        <w:t>Los factores de carga incluidos en 4. Combinación de cargas son AASHTO (Grupo V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BLA 1</w:t>
      </w:r>
    </w:p>
    <w:p>
      <w:pPr>
        <w:pStyle w:val="Normal"/>
        <w:widowControl/>
        <w:autoSpaceDE w:val="true"/>
        <w:jc w:val="both"/>
        <w:rPr>
          <w:rFonts w:cs="Times New Roman"/>
          <w:sz w:val="22"/>
          <w:szCs w:val="22"/>
          <w:lang w:val="es-ES"/>
        </w:rPr>
      </w:pPr>
      <w:r>
        <w:rPr>
          <w:rFonts w:cs="Times New Roman"/>
          <w:sz w:val="22"/>
          <w:szCs w:val="22"/>
          <w:lang w:val="es-ES"/>
        </w:rPr>
        <w:t>ESPECTROS DE DISEÑO</w:t>
      </w:r>
    </w:p>
    <w:p>
      <w:pPr>
        <w:pStyle w:val="Normal"/>
        <w:widowControl/>
        <w:autoSpaceDE w:val="true"/>
        <w:jc w:val="both"/>
        <w:rPr>
          <w:rFonts w:cs="Times New Roman"/>
          <w:sz w:val="22"/>
          <w:szCs w:val="22"/>
          <w:lang w:val="es-ES"/>
        </w:rPr>
      </w:pPr>
      <w:r>
        <w:rPr>
          <w:rFonts w:cs="Times New Roman"/>
          <w:sz w:val="22"/>
          <w:szCs w:val="22"/>
          <w:lang w:val="es-ES"/>
        </w:rPr>
        <w:t>PARA ESTRUCTURAS COMUNES</w:t>
      </w:r>
    </w:p>
    <w:tbl>
      <w:tblPr>
        <w:tblW w:w="9540" w:type="dxa"/>
        <w:jc w:val="left"/>
        <w:tblInd w:w="-85" w:type="dxa"/>
        <w:tblLayout w:type="fixed"/>
        <w:tblCellMar>
          <w:top w:w="0" w:type="dxa"/>
          <w:left w:w="70" w:type="dxa"/>
          <w:bottom w:w="0" w:type="dxa"/>
          <w:right w:w="70" w:type="dxa"/>
        </w:tblCellMar>
      </w:tblPr>
      <w:tblGrid>
        <w:gridCol w:w="1488"/>
        <w:gridCol w:w="1342"/>
        <w:gridCol w:w="1342"/>
        <w:gridCol w:w="1342"/>
        <w:gridCol w:w="1342"/>
        <w:gridCol w:w="1342"/>
        <w:gridCol w:w="1342"/>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ZONA</w:t>
            </w:r>
          </w:p>
          <w:p>
            <w:pPr>
              <w:pStyle w:val="Normal"/>
              <w:widowControl/>
              <w:autoSpaceDE w:val="true"/>
              <w:jc w:val="both"/>
              <w:rPr>
                <w:rFonts w:cs="Times New Roman"/>
                <w:sz w:val="22"/>
                <w:szCs w:val="22"/>
                <w:lang w:val="es-ES"/>
              </w:rPr>
            </w:pPr>
            <w:r>
              <w:rPr>
                <w:rFonts w:cs="Times New Roman"/>
                <w:sz w:val="22"/>
                <w:szCs w:val="22"/>
                <w:lang w:val="es-ES"/>
              </w:rPr>
              <w:t>SÍSMICA</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w:t>
            </w:r>
          </w:p>
          <w:p>
            <w:pPr>
              <w:pStyle w:val="Normal"/>
              <w:widowControl/>
              <w:autoSpaceDE w:val="true"/>
              <w:jc w:val="both"/>
              <w:rPr>
                <w:rFonts w:cs="Times New Roman"/>
                <w:sz w:val="22"/>
                <w:szCs w:val="22"/>
                <w:lang w:val="es-ES"/>
              </w:rPr>
            </w:pPr>
            <w:r>
              <w:rPr>
                <w:rFonts w:cs="Times New Roman"/>
                <w:sz w:val="22"/>
                <w:szCs w:val="22"/>
                <w:lang w:val="es-ES"/>
              </w:rPr>
              <w:t>SUEL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a</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b</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2</w:t>
            </w:r>
          </w:p>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2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4</w:t>
            </w:r>
          </w:p>
          <w:p>
            <w:pPr>
              <w:pStyle w:val="Normal"/>
              <w:widowControl/>
              <w:autoSpaceDE w:val="true"/>
              <w:jc w:val="both"/>
              <w:rPr>
                <w:rFonts w:cs="Times New Roman"/>
                <w:sz w:val="22"/>
                <w:szCs w:val="22"/>
                <w:lang w:val="es-ES"/>
              </w:rPr>
            </w:pPr>
            <w:r>
              <w:rPr>
                <w:rFonts w:cs="Times New Roman"/>
                <w:sz w:val="22"/>
                <w:szCs w:val="22"/>
                <w:lang w:val="es-ES"/>
              </w:rPr>
              <w:t>0.30</w:t>
            </w:r>
          </w:p>
          <w:p>
            <w:pPr>
              <w:pStyle w:val="Normal"/>
              <w:widowControl/>
              <w:autoSpaceDE w:val="true"/>
              <w:jc w:val="both"/>
              <w:rPr>
                <w:rFonts w:cs="Times New Roman"/>
                <w:sz w:val="22"/>
                <w:szCs w:val="22"/>
                <w:lang w:val="es-ES"/>
              </w:rPr>
            </w:pPr>
            <w:r>
              <w:rPr>
                <w:rFonts w:cs="Times New Roman"/>
                <w:sz w:val="22"/>
                <w:szCs w:val="22"/>
                <w:lang w:val="es-ES"/>
              </w:rPr>
              <w:t>0.3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9</w:t>
            </w:r>
          </w:p>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36</w:t>
            </w:r>
          </w:p>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4</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4</w:t>
            </w:r>
          </w:p>
          <w:p>
            <w:pPr>
              <w:pStyle w:val="Normal"/>
              <w:widowControl/>
              <w:autoSpaceDE w:val="true"/>
              <w:jc w:val="both"/>
              <w:rPr>
                <w:rFonts w:cs="Times New Roman"/>
                <w:sz w:val="22"/>
                <w:szCs w:val="22"/>
                <w:lang w:val="es-ES"/>
              </w:rPr>
            </w:pPr>
            <w:r>
              <w:rPr>
                <w:rFonts w:cs="Times New Roman"/>
                <w:sz w:val="22"/>
                <w:szCs w:val="22"/>
                <w:lang w:val="es-ES"/>
              </w:rPr>
              <w:t>1.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7</w:t>
            </w:r>
          </w:p>
          <w:p>
            <w:pPr>
              <w:pStyle w:val="Normal"/>
              <w:widowControl/>
              <w:autoSpaceDE w:val="true"/>
              <w:jc w:val="both"/>
              <w:rPr>
                <w:rFonts w:cs="Times New Roman"/>
                <w:sz w:val="22"/>
                <w:szCs w:val="22"/>
                <w:lang w:val="es-ES"/>
              </w:rPr>
            </w:pPr>
            <w:r>
              <w:rPr>
                <w:rFonts w:cs="Times New Roman"/>
                <w:sz w:val="22"/>
                <w:szCs w:val="22"/>
                <w:lang w:val="es-ES"/>
              </w:rPr>
              <w:t>0.21</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8</w:t>
            </w:r>
          </w:p>
          <w:p>
            <w:pPr>
              <w:pStyle w:val="Normal"/>
              <w:widowControl/>
              <w:autoSpaceDE w:val="true"/>
              <w:jc w:val="both"/>
              <w:rPr>
                <w:rFonts w:cs="Times New Roman"/>
                <w:sz w:val="22"/>
                <w:szCs w:val="22"/>
                <w:lang w:val="es-ES"/>
              </w:rPr>
            </w:pPr>
            <w:r>
              <w:rPr>
                <w:rFonts w:cs="Times New Roman"/>
                <w:sz w:val="22"/>
                <w:szCs w:val="22"/>
                <w:lang w:val="es-ES"/>
              </w:rPr>
              <w:t>0.8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2</w:t>
            </w:r>
          </w:p>
          <w:p>
            <w:pPr>
              <w:pStyle w:val="Normal"/>
              <w:widowControl/>
              <w:autoSpaceDE w:val="true"/>
              <w:jc w:val="both"/>
              <w:rPr>
                <w:rFonts w:cs="Times New Roman"/>
                <w:sz w:val="22"/>
                <w:szCs w:val="22"/>
                <w:lang w:val="es-ES"/>
              </w:rPr>
            </w:pPr>
            <w:r>
              <w:rPr>
                <w:rFonts w:cs="Times New Roman"/>
                <w:sz w:val="22"/>
                <w:szCs w:val="22"/>
                <w:lang w:val="es-ES"/>
              </w:rPr>
              <w:t>1.7</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w:t>
            </w:r>
          </w:p>
          <w:p>
            <w:pPr>
              <w:pStyle w:val="Normal"/>
              <w:widowControl/>
              <w:autoSpaceDE w:val="true"/>
              <w:jc w:val="both"/>
              <w:rPr>
                <w:rFonts w:cs="Times New Roman"/>
                <w:sz w:val="22"/>
                <w:szCs w:val="22"/>
                <w:lang w:val="es-ES"/>
              </w:rPr>
            </w:pPr>
            <w:r>
              <w:rPr>
                <w:rFonts w:cs="Times New Roman"/>
                <w:sz w:val="22"/>
                <w:szCs w:val="22"/>
                <w:lang w:val="es-ES"/>
              </w:rPr>
              <w:t>(Zona metropolitana Ciudad de México)</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32</w:t>
            </w:r>
          </w:p>
          <w:p>
            <w:pPr>
              <w:pStyle w:val="Normal"/>
              <w:widowControl/>
              <w:autoSpaceDE w:val="true"/>
              <w:jc w:val="both"/>
              <w:rPr>
                <w:rFonts w:cs="Times New Roman"/>
                <w:sz w:val="22"/>
                <w:szCs w:val="22"/>
                <w:lang w:val="es-ES"/>
              </w:rPr>
            </w:pPr>
            <w:r>
              <w:rPr>
                <w:rFonts w:cs="Times New Roman"/>
                <w:sz w:val="22"/>
                <w:szCs w:val="22"/>
                <w:lang w:val="es-ES"/>
              </w:rPr>
              <w:t>0.4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3.9</w:t>
            </w:r>
          </w:p>
        </w:tc>
        <w:tc>
          <w:tcPr>
            <w:tcW w:w="1342" w:type="dxa"/>
            <w:tcBorders>
              <w:top w:val="single" w:sz="6" w:space="0" w:color="000000"/>
              <w:left w:val="single" w:sz="6" w:space="0" w:color="000000"/>
              <w:bottom w:val="single" w:sz="12"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w:t>
        <w:tab/>
        <w:t>CORRESPONDE A TERRENO</w:t>
        <w:tab/>
        <w:tab/>
        <w:t>FIRME</w:t>
      </w:r>
    </w:p>
    <w:p>
      <w:pPr>
        <w:pStyle w:val="Normal"/>
        <w:widowControl/>
        <w:autoSpaceDE w:val="true"/>
        <w:jc w:val="both"/>
        <w:rPr>
          <w:rFonts w:cs="Times New Roman"/>
          <w:sz w:val="22"/>
          <w:szCs w:val="22"/>
          <w:lang w:val="es-ES"/>
        </w:rPr>
      </w:pPr>
      <w:r>
        <w:rPr>
          <w:rFonts w:cs="Times New Roman"/>
          <w:sz w:val="22"/>
          <w:szCs w:val="22"/>
          <w:lang w:val="es-ES"/>
        </w:rPr>
        <w:t>II</w:t>
        <w:tab/>
        <w:t>CORRESPONDE A TERRENO</w:t>
        <w:tab/>
        <w:tab/>
        <w:t>INTERMEDIO</w:t>
      </w:r>
    </w:p>
    <w:p>
      <w:pPr>
        <w:pStyle w:val="Normal"/>
        <w:widowControl/>
        <w:autoSpaceDE w:val="true"/>
        <w:jc w:val="both"/>
        <w:rPr>
          <w:rFonts w:cs="Times New Roman"/>
          <w:sz w:val="22"/>
          <w:szCs w:val="22"/>
          <w:lang w:val="es-ES"/>
        </w:rPr>
      </w:pPr>
      <w:r>
        <w:rPr>
          <w:rFonts w:cs="Times New Roman"/>
          <w:sz w:val="22"/>
          <w:szCs w:val="22"/>
          <w:lang w:val="es-ES"/>
        </w:rPr>
        <w:t>III</w:t>
        <w:tab/>
        <w:t>CORRESPONDE A TERRENO</w:t>
        <w:tab/>
        <w:tab/>
        <w:t>BLAN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r>
        <mc:AlternateContent>
          <mc:Choice Requires="wps">
            <w:drawing>
              <wp:anchor behindDoc="0" distT="0" distB="0" distL="114300" distR="114300" simplePos="0" locked="0" layoutInCell="0" allowOverlap="1" relativeHeight="7">
                <wp:simplePos x="0" y="0"/>
                <wp:positionH relativeFrom="page">
                  <wp:posOffset>2108200</wp:posOffset>
                </wp:positionH>
                <wp:positionV relativeFrom="paragraph">
                  <wp:posOffset>29845</wp:posOffset>
                </wp:positionV>
                <wp:extent cx="3325495" cy="1733550"/>
                <wp:effectExtent l="0" t="0" r="0" b="0"/>
                <wp:wrapSquare wrapText="largest"/>
                <wp:docPr id="5" name="Frame1"/>
                <a:graphic xmlns:a="http://schemas.openxmlformats.org/drawingml/2006/main">
                  <a:graphicData uri="http://schemas.microsoft.com/office/word/2010/wordprocessingShape">
                    <wps:wsp>
                      <wps:cNvSpPr txBox="1"/>
                      <wps:spPr>
                        <a:xfrm>
                          <a:off x="0" y="0"/>
                          <a:ext cx="3325495" cy="1733550"/>
                        </a:xfrm>
                        <a:prstGeom prst="rect"/>
                        <a:solidFill>
                          <a:srgbClr val="FFFFFF">
                            <a:alpha val="0"/>
                          </a:srgbClr>
                        </a:solidFill>
                      </wps:spPr>
                      <wps:txbx>
                        <w:txbxContent>
                          <w:p>
                            <w:pPr>
                              <w:pStyle w:val="Normal"/>
                              <w:widowControl/>
                              <w:autoSpaceDE w:val="true"/>
                              <w:jc w:val="both"/>
                              <w:rPr>
                                <w:rFonts w:cs="Times New Roman"/>
                                <w:sz w:val="22"/>
                                <w:szCs w:val="22"/>
                                <w:lang w:val="es-ES"/>
                              </w:rPr>
                            </w:pPr>
                            <w:bookmarkStart w:id="0" w:name="_1020599017"/>
                            <w:bookmarkStart w:id="1" w:name="_1020598964"/>
                            <w:bookmarkStart w:id="2" w:name="_1020593149"/>
                            <w:bookmarkStart w:id="3" w:name="_1020593082"/>
                            <w:bookmarkEnd w:id="0"/>
                            <w:bookmarkEnd w:id="1"/>
                            <w:bookmarkEnd w:id="2"/>
                            <w:bookmarkEnd w:id="3"/>
                            <w:r>
                              <w:rPr>
                                <w:rFonts w:cs="Times New Roman"/>
                                <w:sz w:val="22"/>
                                <w:szCs w:val="22"/>
                                <w:lang w:val="es-ES"/>
                              </w:rPr>
                              <w:object w:dxaOrig="5242"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8pt;height:136.5pt" filled="f" o:ole="">
                                  <v:imagedata r:id="rId4" o:title=""/>
                                </v:shape>
                                <o:OLEObject Type="Embed" ProgID="" ShapeID="ole_rId3" DrawAspect="Content" ObjectID="_1983180246" r:id="rId3"/>
                              </w:object>
                            </w:r>
                          </w:p>
                        </w:txbxContent>
                      </wps:txbx>
                      <wps:bodyPr anchor="t" lIns="0" tIns="0" rIns="0" bIns="0">
                        <a:noAutofit/>
                      </wps:bodyPr>
                    </wps:wsp>
                  </a:graphicData>
                </a:graphic>
              </wp:anchor>
            </w:drawing>
          </mc:Choice>
          <mc:Fallback>
            <w:pict>
              <v:rect fillcolor="#FFFFFF" style="position:absolute;rotation:-0;width:261.85pt;height:136.5pt;mso-wrap-distance-left:9pt;mso-wrap-distance-right:9pt;mso-wrap-distance-top:0pt;mso-wrap-distance-bottom:0pt;margin-top:2.35pt;mso-position-vertical-relative:text;margin-left:166pt;mso-position-horizontal-relative:page">
                <v:fill opacity="0f"/>
                <v:textbox inset="0in,0in,0in,0in">
                  <w:txbxContent>
                    <w:p>
                      <w:pPr>
                        <w:pStyle w:val="Normal"/>
                        <w:widowControl/>
                        <w:autoSpaceDE w:val="true"/>
                        <w:jc w:val="both"/>
                        <w:rPr>
                          <w:rFonts w:cs="Times New Roman"/>
                          <w:sz w:val="22"/>
                          <w:szCs w:val="22"/>
                          <w:lang w:val="es-ES"/>
                        </w:rPr>
                      </w:pPr>
                      <w:bookmarkStart w:id="4" w:name="_1020599017"/>
                      <w:bookmarkStart w:id="5" w:name="_1020598964"/>
                      <w:bookmarkStart w:id="6" w:name="_1020593149"/>
                      <w:bookmarkStart w:id="7" w:name="_1020593082"/>
                      <w:bookmarkEnd w:id="4"/>
                      <w:bookmarkEnd w:id="5"/>
                      <w:bookmarkEnd w:id="6"/>
                      <w:bookmarkEnd w:id="7"/>
                      <w:r>
                        <w:rPr>
                          <w:rFonts w:cs="Times New Roman"/>
                          <w:sz w:val="22"/>
                          <w:szCs w:val="22"/>
                          <w:lang w:val="es-ES"/>
                        </w:rPr>
                        <w:object w:dxaOrig="5242"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8pt;height:136.5pt" filled="f" o:ole="">
                            <v:imagedata r:id="rId6" o:title=""/>
                          </v:shape>
                          <o:OLEObject Type="Embed" ProgID="" ShapeID="ole_rId5" DrawAspect="Content" ObjectID="_62439919" r:id="rId5"/>
                        </w:object>
                      </w:r>
                    </w:p>
                  </w:txbxContent>
                </v:textbox>
                <w10:wrap type="square" side="largest"/>
              </v:rect>
            </w:pict>
          </mc:Fallback>
        </mc:AlternateConten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necesarios para trazar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generales se deberá considerar indistintamente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sector de alineamiento horizontal y vertical en que se ubique la estructura entre los puntos principales de los cambios de geometría incluyendo bancos de nivel. También deberá aparecer planta con referencia de puntos principales, alineamiento vertical con elementos de tangente o curva vertical completos, así como los puntos de apoyo terrestre desde los cuales se puedan destacar los ejes de la estructura; asimismo, se deberán indicar las coordenadas y todos los elementos necesarios para que, con esta información contenida en el plano general, la estructura pueda ser ubicada y trazada correctamente en campo. </w:t>
      </w:r>
    </w:p>
    <w:p>
      <w:pPr>
        <w:pStyle w:val="Normal"/>
        <w:widowControl/>
        <w:autoSpaceDE w:val="true"/>
        <w:jc w:val="both"/>
        <w:rPr>
          <w:rFonts w:cs="Times New Roman"/>
          <w:sz w:val="22"/>
          <w:szCs w:val="22"/>
          <w:lang w:val="es-ES"/>
        </w:rPr>
      </w:pPr>
      <w:r>
        <w:rPr>
          <w:rFonts w:cs="Times New Roman"/>
          <w:sz w:val="22"/>
          <w:szCs w:val="22"/>
          <w:lang w:val="es-ES"/>
        </w:rPr>
        <w:t>Todos estos datos así como las especificaciones, deberán colocarse en forma de columna inmediatamente a la izquierda de la lista de materiales en forma clara y orden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atos así como las especificaciones, deberán aparecer a la izquierda de la lista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Información del proyecto contratado en medios magnéticos conteniendo los planos generales de todos los proyect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ocumentos serán entregados a la Dependencia en su totalidad en una sola exhibición mediante oficio, el cual deberá contener la firma autógrafa del Responsable de la Empresa. En este oficio se mencionarán los documentos que se entreg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2">
            <wp:simplePos x="0" y="0"/>
            <wp:positionH relativeFrom="column">
              <wp:posOffset>-8255</wp:posOffset>
            </wp:positionH>
            <wp:positionV relativeFrom="paragraph">
              <wp:posOffset>85090</wp:posOffset>
            </wp:positionV>
            <wp:extent cx="5623560" cy="433959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5623560" cy="4339590"/>
                    </a:xfrm>
                    <a:prstGeom prst="rect">
                      <a:avLst/>
                    </a:prstGeom>
                    <a:ln w="25400">
                      <a:solidFill>
                        <a:srgbClr val="000000"/>
                      </a:solidFill>
                    </a:ln>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1">
            <wp:simplePos x="0" y="0"/>
            <wp:positionH relativeFrom="column">
              <wp:posOffset>-149860</wp:posOffset>
            </wp:positionH>
            <wp:positionV relativeFrom="paragraph">
              <wp:posOffset>36830</wp:posOffset>
            </wp:positionV>
            <wp:extent cx="5732145" cy="676656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5" r="-6" b="-5"/>
                    <a:stretch>
                      <a:fillRect/>
                    </a:stretch>
                  </pic:blipFill>
                  <pic:spPr bwMode="auto">
                    <a:xfrm>
                      <a:off x="0" y="0"/>
                      <a:ext cx="5732145" cy="6766560"/>
                    </a:xfrm>
                    <a:prstGeom prst="rect">
                      <a:avLst/>
                    </a:prstGeom>
                  </pic:spPr>
                </pic:pic>
              </a:graphicData>
            </a:graphic>
          </wp:anchor>
        </w:drawing>
      </w:r>
      <w:r>
        <w:br w:type="page"/>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588635" cy="645541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6" r="-6" b="-6"/>
                    <a:stretch>
                      <a:fillRect/>
                    </a:stretch>
                  </pic:blipFill>
                  <pic:spPr bwMode="auto">
                    <a:xfrm>
                      <a:off x="0" y="0"/>
                      <a:ext cx="5588635" cy="6455410"/>
                    </a:xfrm>
                    <a:prstGeom prst="rect">
                      <a:avLst/>
                    </a:prstGeom>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MPACTO AMBIENTAL (</w:t>
      </w:r>
      <w:r>
        <w:rPr>
          <w:rFonts w:cs="Times New Roman"/>
          <w:b/>
          <w:sz w:val="22"/>
          <w:szCs w:val="22"/>
          <w:lang w:val="es-ES"/>
        </w:rPr>
        <w:t>NO APLICA PARA ESTE ESTUDIO</w:t>
      </w:r>
      <w:r>
        <w:rPr>
          <w:rFonts w:cs="Times New Roman"/>
          <w:sz w:val="22"/>
          <w:szCs w:val="22"/>
          <w:lang w:val="es-ES"/>
        </w:rPr>
        <w: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 la Manifestación de Impacto Ambiental Modalidad Particular del Puente Vehicular sobre el Río Laja “La Cieneguita” en el Municipio de San Miguel de Allende, estado de Guanajua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sultor deberá considerar el costo correspondiente al ingreso y para recibir el resolutivo de la MIA ante la Dirección General de Impacto y Riesgo Ambiental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requiere que se indique que es requisito ineludible que en cada MIA aparezca un párrafo firmado por el Prestador de Servicios en el cuál declara bajo protesta de decir verdad.</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donde solicita la publicación de un extracto del proyecto en un periodo de amplia circulación en la entidad que se trate, a costa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N D I C E</w:t>
      </w:r>
    </w:p>
    <w:p>
      <w:pPr>
        <w:pStyle w:val="Normal"/>
        <w:widowControl/>
        <w:autoSpaceDE w:val="true"/>
        <w:jc w:val="both"/>
        <w:rPr>
          <w:rFonts w:cs="Times New Roman"/>
          <w:sz w:val="22"/>
          <w:szCs w:val="22"/>
          <w:lang w:val="es-ES"/>
        </w:rPr>
      </w:pPr>
      <w:r>
        <w:rPr>
          <w:rFonts w:cs="Times New Roman"/>
          <w:sz w:val="22"/>
          <w:szCs w:val="22"/>
          <w:lang w:val="es-ES"/>
        </w:rPr>
      </w:r>
    </w:p>
    <w:tbl>
      <w:tblPr>
        <w:tblW w:w="8710" w:type="dxa"/>
        <w:jc w:val="left"/>
        <w:tblInd w:w="-108" w:type="dxa"/>
        <w:tblLayout w:type="fixed"/>
        <w:tblCellMar>
          <w:top w:w="0" w:type="dxa"/>
          <w:left w:w="108" w:type="dxa"/>
          <w:bottom w:w="0" w:type="dxa"/>
          <w:right w:w="108" w:type="dxa"/>
        </w:tblCellMar>
      </w:tblPr>
      <w:tblGrid>
        <w:gridCol w:w="881"/>
        <w:gridCol w:w="7829"/>
      </w:tblGrid>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GENERALIDAD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LOCALIZAC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MPO DE APLIC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LCANCE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FINI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BREVIATURA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OBLIGA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L CONTRATIST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 LA DEPENDENCI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7</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ROPIEDAD DE LA INFORM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8</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ARCO LEGAL</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9</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LAZO DE 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L EMPASTAD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A IMPRES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PLAN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ANEXOS FOTOGRÁFIC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OCUMENTACIÓN QUE “EL CONTRATISTA” DEBERÁ ENTREG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SUPERVIS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REVISIÓN DE LOS TRABAJOS</w:t>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MEDICIÓN </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L RESUMEN EJECUTIVO DE LA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EDI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 </w:t>
        <w:tab/>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 base a los artículos 19 y 20 de la Ley de Obras Públicas y Servicios Relacionados Con Las Mismas (LOPSRM), artículo 28, fracción I, 30, 35 y 35 BIS 2 de la Ley General del Equilibrio Ecológico y la Protección al Ambiente (LGEEPA),  Artículo 5, apartado B) y O), fracción 1, 11, 12 17 y 19 del Reglamento de Evaluación de Impacto Ambiental de la Ley General del Equilibrio Ecológico y la Protección al Ambiente y las Normas Oficiales Mexicanas Vigentes , artículo 117 y 118 de la Ley General de Desarrollo Forestal Sustentable (LGDFS) y artículos 120, 121, 123, 124 y 126 del Reglamento de la Ley General de Desarrollo Forestal Sustentable, se requiere la elaboración de una Manifestación de Impacto Ambiental y del Estudios Técnico Justificativo para el camino mencionado en el inciso 1.01, Localización de los Trabajos, por lo que es necesario establecer los Términos de Referencia para su correcta elaboración y pres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MPO DE APL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presentes Términos de Referencia serán aplicables para la elaboración de la Manifestación de Impacto Ambiental modalidad Particular y Resumen Ejecutivo de la Manifestación de Impacto Ambiental del puente indicado en el punto 1.01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CANCE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ido a la naturaleza y ubicación del proyecto de Construcción del puente indicado en el punto 1.01 de estos Términos de Referencia; éste se sitúa en la Ley General de Equilibrio Ecológico y Protección al Ambiente y su Reglamento en Materia de Impacto Ambiental, publicado el 30 de mayo del 2000 en el Diario Oficial de la Federación de acuerdo a la Ley de Desarrollo Forestal Sustentable, publicada el 13 de diciembre de 2002 y su reglamento publicado el 21 de febrero de 2005, en el Diario Oficial de la Federación, se aplica a la modificación o construcción de carreteras federales, carreteras interestatales y aquellas similares que se realicen parcial o totalmente con dinero de la federación. en las consideraciones del Artículo 5°, incisos B, O y Artículo 11 y 12 del Reglamento de la Ley General del Equilibrio Ecológico y la Protección al Ambiente en Materia de Evaluación del Impacto Ambiental; de igual manera, al cruzar por zonas forestales, se requiere de la Autorización de Cambio de Uso del Suelo en Terrenos Forestales, Artículos 120 y 121 del Reglamento de la Ley General de Desarrollo Forestal Sustentable, razones por las cuales la Dependencia requiere la elaboración de los estudios referentes 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NIFESTACIÓN DE IMPACTO AMBIENTAL modalidad PARTICULAR (MIA-P):</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a evaluación y dictamen por parte de la Secretaría de Medio Ambiente y Recursos Naturales (SEMARNAT), con la finalidad de conocer los impactos de las obras en el área de influencia del proyecto en referencia, sobre el medio físico, biológico y socioeconómico del ecosistema que pudiera verse afec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SUMEN de la MANIFESTACIÓN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su evaluación y dictamen por parte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FINI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Para los fines de esta cotización, el término "La Dependencia" corresponde a la Secretaría de Comunicaciones y Obras Publicas que solicitan los trabaj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término "El Contratista" se aplicará a la persona física o Moral, que realice los estudios detallados en el presente documen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MIA) es el documento con el cual se da a conocer, con base en estudios, los impactos ambientales resultantes de la realización de una obra o actividad, describiendo los impactos significativos y residuales, así como la propuesta de las medidas de mitigación factibles de realizar para prevenir y/o mitigar 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estador de estos servicios, deberá estar inscrito en el Registro Forestal Nacional de la SEMARNAT, lo anterior con el fin de garantizar la obtención de la autorización en materia fores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REVIATU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IA - P</w:t>
        <w:tab/>
        <w:tab/>
        <w:t>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 xml:space="preserve">SEMARNAT  </w:t>
        <w:tab/>
        <w:t>Secretaría de Medio Ambiente y Recursos Naturales</w:t>
      </w:r>
    </w:p>
    <w:p>
      <w:pPr>
        <w:pStyle w:val="Normal"/>
        <w:widowControl/>
        <w:autoSpaceDE w:val="true"/>
        <w:jc w:val="both"/>
        <w:rPr>
          <w:rFonts w:cs="Times New Roman"/>
          <w:sz w:val="22"/>
          <w:szCs w:val="22"/>
          <w:lang w:val="es-ES"/>
        </w:rPr>
      </w:pPr>
      <w:r>
        <w:rPr>
          <w:rFonts w:cs="Times New Roman"/>
          <w:sz w:val="22"/>
          <w:szCs w:val="22"/>
          <w:lang w:val="es-ES"/>
        </w:rPr>
        <w:t xml:space="preserve">PROFEPA  </w:t>
        <w:tab/>
        <w:tab/>
        <w:t>Procuraduría Federal de Protección al Ambiente</w:t>
      </w:r>
    </w:p>
    <w:p>
      <w:pPr>
        <w:pStyle w:val="Normal"/>
        <w:widowControl/>
        <w:autoSpaceDE w:val="true"/>
        <w:jc w:val="both"/>
        <w:rPr>
          <w:rFonts w:cs="Times New Roman"/>
          <w:sz w:val="22"/>
          <w:szCs w:val="22"/>
          <w:lang w:val="es-ES"/>
        </w:rPr>
      </w:pPr>
      <w:r>
        <w:rPr>
          <w:rFonts w:cs="Times New Roman"/>
          <w:sz w:val="22"/>
          <w:szCs w:val="22"/>
          <w:lang w:val="es-ES"/>
        </w:rPr>
        <w:t xml:space="preserve">ha    </w:t>
        <w:tab/>
        <w:tab/>
        <w:tab/>
        <w:t>Hectáreas</w:t>
      </w:r>
    </w:p>
    <w:p>
      <w:pPr>
        <w:pStyle w:val="Normal"/>
        <w:widowControl/>
        <w:autoSpaceDE w:val="true"/>
        <w:jc w:val="both"/>
        <w:rPr>
          <w:rFonts w:cs="Times New Roman"/>
          <w:sz w:val="22"/>
          <w:szCs w:val="22"/>
          <w:lang w:val="es-ES"/>
        </w:rPr>
      </w:pPr>
      <w:r>
        <w:rPr>
          <w:rFonts w:cs="Times New Roman"/>
          <w:sz w:val="22"/>
          <w:szCs w:val="22"/>
          <w:lang w:val="es-ES"/>
        </w:rPr>
        <w:t xml:space="preserve">P.I.’s  </w:t>
        <w:tab/>
        <w:tab/>
        <w:tab/>
        <w:t>Puntos de Inflexión</w:t>
      </w:r>
    </w:p>
    <w:p>
      <w:pPr>
        <w:pStyle w:val="Normal"/>
        <w:widowControl/>
        <w:autoSpaceDE w:val="true"/>
        <w:jc w:val="both"/>
        <w:rPr>
          <w:rFonts w:cs="Times New Roman"/>
          <w:sz w:val="22"/>
          <w:szCs w:val="22"/>
          <w:lang w:val="es-ES"/>
        </w:rPr>
      </w:pPr>
      <w:r>
        <w:rPr>
          <w:rFonts w:cs="Times New Roman"/>
          <w:sz w:val="22"/>
          <w:szCs w:val="22"/>
          <w:lang w:val="es-ES"/>
        </w:rPr>
        <w:t xml:space="preserve">R.T.A.               </w:t>
        <w:tab/>
        <w:t>Rollo total árbol</w:t>
      </w:r>
    </w:p>
    <w:p>
      <w:pPr>
        <w:pStyle w:val="Normal"/>
        <w:widowControl/>
        <w:autoSpaceDE w:val="true"/>
        <w:jc w:val="both"/>
        <w:rPr>
          <w:rFonts w:cs="Times New Roman"/>
          <w:sz w:val="22"/>
          <w:szCs w:val="22"/>
          <w:lang w:val="es-ES"/>
        </w:rPr>
      </w:pPr>
      <w:r>
        <w:rPr>
          <w:rFonts w:cs="Times New Roman"/>
          <w:sz w:val="22"/>
          <w:szCs w:val="22"/>
          <w:lang w:val="es-ES"/>
        </w:rPr>
        <w:t xml:space="preserve">V.T.A.               </w:t>
        <w:tab/>
        <w:t>Volumen total árbo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OBLIGA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1</w:t>
        <w:tab/>
        <w:t>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absoluta de “El Contratista” la revisión y verificación de los presentes términos de referencia, los cuales aplicará para la elaboración de su propuesta económica y la ejecución de los trabajos requeridos por “La Dependencia”, razón por la cual, omitir la información descrita en estos términos de referencia, para la elaboración de su propuesta, no será motivo para la modificación del monto, pagos adicionales o precios extraordin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tar los Servicios de acuerdo a lo estipulado en los presentes términos de referencia y en el plazo indicado en el contrato; ajustándose al programa de trabajo autorizado que forma parte d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ocer el sitio donde se llevarán acabo los trabajos, así co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topografía del terreno.</w:t>
      </w:r>
    </w:p>
    <w:p>
      <w:pPr>
        <w:pStyle w:val="Normal"/>
        <w:widowControl/>
        <w:autoSpaceDE w:val="true"/>
        <w:jc w:val="both"/>
        <w:rPr>
          <w:rFonts w:cs="Times New Roman"/>
          <w:sz w:val="22"/>
          <w:szCs w:val="22"/>
          <w:lang w:val="es-ES"/>
        </w:rPr>
      </w:pPr>
      <w:r>
        <w:rPr>
          <w:rFonts w:cs="Times New Roman"/>
          <w:sz w:val="22"/>
          <w:szCs w:val="22"/>
          <w:lang w:val="es-ES"/>
        </w:rPr>
        <w:t>Condiciones climatológicas y ambientales de la región.</w:t>
      </w:r>
    </w:p>
    <w:p>
      <w:pPr>
        <w:pStyle w:val="Normal"/>
        <w:widowControl/>
        <w:autoSpaceDE w:val="true"/>
        <w:jc w:val="both"/>
        <w:rPr>
          <w:rFonts w:cs="Times New Roman"/>
          <w:sz w:val="22"/>
          <w:szCs w:val="22"/>
          <w:lang w:val="es-ES"/>
        </w:rPr>
      </w:pPr>
      <w:r>
        <w:rPr>
          <w:rFonts w:cs="Times New Roman"/>
          <w:sz w:val="22"/>
          <w:szCs w:val="22"/>
          <w:lang w:val="es-ES"/>
        </w:rPr>
        <w:t>Accesibilidad a la zona de trabajo.</w:t>
      </w:r>
    </w:p>
    <w:p>
      <w:pPr>
        <w:pStyle w:val="Normal"/>
        <w:widowControl/>
        <w:autoSpaceDE w:val="true"/>
        <w:jc w:val="both"/>
        <w:rPr>
          <w:rFonts w:cs="Times New Roman"/>
          <w:sz w:val="22"/>
          <w:szCs w:val="22"/>
          <w:lang w:val="es-ES"/>
        </w:rPr>
      </w:pPr>
      <w:r>
        <w:rPr>
          <w:rFonts w:cs="Times New Roman"/>
          <w:sz w:val="22"/>
          <w:szCs w:val="22"/>
          <w:lang w:val="es-ES"/>
        </w:rPr>
        <w:t>Tipo de vegetación existente.</w:t>
      </w:r>
    </w:p>
    <w:p>
      <w:pPr>
        <w:pStyle w:val="Normal"/>
        <w:widowControl/>
        <w:autoSpaceDE w:val="true"/>
        <w:jc w:val="both"/>
        <w:rPr>
          <w:rFonts w:cs="Times New Roman"/>
          <w:sz w:val="22"/>
          <w:szCs w:val="22"/>
          <w:lang w:val="es-ES"/>
        </w:rPr>
      </w:pPr>
      <w:r>
        <w:rPr>
          <w:rFonts w:cs="Times New Roman"/>
          <w:sz w:val="22"/>
          <w:szCs w:val="22"/>
          <w:lang w:val="es-ES"/>
        </w:rPr>
        <w:t>Centros de población cercanos o aledaños a la zona por donde cruza el eje de trazo del camino.</w:t>
      </w:r>
    </w:p>
    <w:p>
      <w:pPr>
        <w:pStyle w:val="Normal"/>
        <w:widowControl/>
        <w:autoSpaceDE w:val="true"/>
        <w:jc w:val="both"/>
        <w:rPr>
          <w:rFonts w:cs="Times New Roman"/>
          <w:sz w:val="22"/>
          <w:szCs w:val="22"/>
          <w:lang w:val="es-ES"/>
        </w:rPr>
      </w:pPr>
      <w:r>
        <w:rPr>
          <w:rFonts w:cs="Times New Roman"/>
          <w:sz w:val="22"/>
          <w:szCs w:val="22"/>
          <w:lang w:val="es-ES"/>
        </w:rPr>
        <w:t>Regímenes de propiedad de los terrenos afectados por el cruce del eje de trazo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umplimiento de las disposiciones Federales, Estatales y Municipales relacionadas con la realización de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r la información y documentación solicitada por la Dependencia de manera oportuna y en los términos establecidos por ésta y que se mencionan en las presentes bas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ar las facilidades a El Supervisor, para que este realice las actividades que tiene encomendadas, entre las cuales se encuentran las de revisar la documentación generada por El Contratista tanto en gabinete como en camp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gir los errores u omisiones detectados por El Supervisor respecto al trabajo entregado, sin responsabilidad alguna para La Dependencia y con cargo total y absoluto p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que la autoridad que evalúa y dictamina con base en los estudios ambientales y forestales elaborados por “El Contratista”, solicite información adicional a la contenida en los mismos, ya sea sobre la metodología de identificación y evaluación de los impactos ambientales o de otro tipo, “El Contratista” deberá elaborar y entregar dicha información a “La Dependencia” sin costo adicional o extraordinario a su propuesta económica, por lo que deberá considerar esta eventualidad e incluirlo en costos indirectos de su ofer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2</w:t>
        <w:tab/>
        <w:t xml:space="preserve">De La Depend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En el momento de la adjudicación de los servicios solicitados, “La Dependencia” entregará a “El Contratista” los datos generales de la Dependencia como promovente de la evaluación del proyecto. Esta información consiste 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formación general de la Dependencia (Nombre del Director o representante legal, Domicilio, Número de teléfono,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IEDAD DE LA INFORM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nformación y documentación que se genere con motivo de los ESTUDIOS que se realicen durante los trabajos, son propiedad de La Dependencia, por lo que en caso de que “El Contratista” o su personal los divulgue o haga mal uso de ellos será motivo para que La Dependencia rescinda administrativamente el Contrato, independientemente de las acciones legales que se lleven a cabo ante las autoridades compet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RCO LEG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términos de referencia tienen por objeto establecer los requerimientos mínimos que debe satisfacer la elaboración de los estudios mencionados en los incisos anteriores, considerando el apego a lo estipulado en Leyes, Reglamentos, Normas Oficiales Mexicanas y especificaciones aplicables al respecto, todo ello dentro del periodo de ejecución estipulado en este mismo docu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 igual manera, para mayor claridad y objetividad en el contenido de la MIA deberá ajustarse a las disposiciones contenidas en las guías sectoriales relativas a “Vías Generales de Comunicación” y “Cambio de Uso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ZO DE 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plazo de ejecución requerido para la ejecución de los trabajos que se hacen mención en este documento será el establecido en las bases de lici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1</w:t>
        <w:tab/>
        <w:t>Características del empas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estudios deberán ser entregados en carpetas tamaño carta, pasta de vinil blancas de tres argollas, con portada, contraportada y lomo que contenga el logotipo de la SECOP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2</w:t>
        <w:tab/>
        <w:t>Características de la im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mpresión deberá ser en hojas de papel bond (36 Kg.) tamaño carta, con membrete de “La Dependencia” y de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ser nítida y firme, de tal forma que permita su reprod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ipo de letra para los textos debe ser Arial o Arial Narrow en tamaño de 12 puntos, para títulos y subtítulos podrá utilizar cualquier tipo, a criterio de “El Contratista”, estableciendo una diferencia notable del resto del tex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estudios deberán presentar índice (incluyendo índice de tablas, figuras, planos y fotografías) y las hojas deberán estar numeradas por capítulo, así como separación y numeración de anex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exto deberá tener presentación y estilo uniforme, sin errores tipográficos, ortográficos o sintác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a numeración de los capítulos y apartados debe ser congruente y clar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nombres comunes, técnicos y las actividades, deberán tener una sola nominación; los nombres científicos de los organismos se presentarán en letras cursivas. En caso de repetición de títulos, conceptos, nombres, etc.; se podrán colocar sus siglas inmediatamente después, para ser utilizadas posteriormente en lugar del nombre completo, por ejemplo Estudio Técnico Justificativo (ETJ).</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esentación de la lista de los organismos localizados en los estudios deberá considerar las categorías taxonómicas de: clase u orden, familia, género y especi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os cuadros, tablas, figuras, gráficas, planos, etc., deberán ser enmarcados y completamente comprensibles; en cuanto a títulos, simbología, fechas, localidades, variables manejadas, etc.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ítulos de cada capítulo, sección e índices deberán ser escritos con diferente tipo de letra o con letra remarcada para que resalten y se distinga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tablas, cuadros, figuras, gráficas y fotografías, deben ser coherentes con la información, de tal manera que permitan y/o apoyar la presentación de resultados y deben incluir el nombre y el logotipo de “la Dependencia” y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presentación en hojas membreteadas con logotipo y leyenda de La Secretaría de Comunicaciones y Obras Públicas, deberán respetar los márge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ior:</w:t>
        <w:tab/>
        <w:t>1.50 cm.</w:t>
      </w:r>
    </w:p>
    <w:p>
      <w:pPr>
        <w:pStyle w:val="Normal"/>
        <w:widowControl/>
        <w:autoSpaceDE w:val="true"/>
        <w:jc w:val="both"/>
        <w:rPr>
          <w:rFonts w:cs="Times New Roman"/>
          <w:sz w:val="22"/>
          <w:szCs w:val="22"/>
          <w:lang w:val="es-ES"/>
        </w:rPr>
      </w:pPr>
      <w:r>
        <w:rPr>
          <w:rFonts w:cs="Times New Roman"/>
          <w:sz w:val="22"/>
          <w:szCs w:val="22"/>
          <w:lang w:val="es-ES"/>
        </w:rPr>
        <w:t>Inferior:</w:t>
        <w:tab/>
        <w:t>1.50 cm.</w:t>
      </w:r>
    </w:p>
    <w:p>
      <w:pPr>
        <w:pStyle w:val="Normal"/>
        <w:widowControl/>
        <w:autoSpaceDE w:val="true"/>
        <w:jc w:val="both"/>
        <w:rPr>
          <w:rFonts w:cs="Times New Roman"/>
          <w:sz w:val="22"/>
          <w:szCs w:val="22"/>
          <w:lang w:val="es-ES"/>
        </w:rPr>
      </w:pPr>
      <w:r>
        <w:rPr>
          <w:rFonts w:cs="Times New Roman"/>
          <w:sz w:val="22"/>
          <w:szCs w:val="22"/>
          <w:lang w:val="es-ES"/>
        </w:rPr>
        <w:t>Izquierdo:</w:t>
        <w:tab/>
        <w:t>2.50 cm.</w:t>
      </w:r>
    </w:p>
    <w:p>
      <w:pPr>
        <w:pStyle w:val="Normal"/>
        <w:widowControl/>
        <w:autoSpaceDE w:val="true"/>
        <w:jc w:val="both"/>
        <w:rPr>
          <w:rFonts w:cs="Times New Roman"/>
          <w:sz w:val="22"/>
          <w:szCs w:val="22"/>
          <w:lang w:val="es-ES"/>
        </w:rPr>
      </w:pPr>
      <w:r>
        <w:rPr>
          <w:rFonts w:cs="Times New Roman"/>
          <w:sz w:val="22"/>
          <w:szCs w:val="22"/>
          <w:lang w:val="es-ES"/>
        </w:rPr>
        <w:t>Derecho:</w:t>
        <w:tab/>
        <w:t>2.50 cm.</w:t>
      </w:r>
    </w:p>
    <w:p>
      <w:pPr>
        <w:pStyle w:val="Normal"/>
        <w:widowControl/>
        <w:autoSpaceDE w:val="true"/>
        <w:jc w:val="both"/>
        <w:rPr>
          <w:rFonts w:cs="Times New Roman"/>
          <w:sz w:val="22"/>
          <w:szCs w:val="22"/>
          <w:lang w:val="es-ES"/>
        </w:rPr>
      </w:pPr>
      <w:r>
        <w:rPr>
          <w:rFonts w:cs="Times New Roman"/>
          <w:sz w:val="22"/>
          <w:szCs w:val="22"/>
          <w:lang w:val="es-ES"/>
        </w:rPr>
        <w:t>Encuadernación:</w:t>
        <w:tab/>
        <w:t>0.00 cm.</w:t>
      </w:r>
    </w:p>
    <w:p>
      <w:pPr>
        <w:pStyle w:val="Normal"/>
        <w:widowControl/>
        <w:autoSpaceDE w:val="true"/>
        <w:jc w:val="both"/>
        <w:rPr>
          <w:rFonts w:cs="Times New Roman"/>
          <w:sz w:val="22"/>
          <w:szCs w:val="22"/>
          <w:lang w:val="es-ES"/>
        </w:rPr>
      </w:pPr>
      <w:r>
        <w:rPr>
          <w:rFonts w:cs="Times New Roman"/>
          <w:sz w:val="22"/>
          <w:szCs w:val="22"/>
          <w:lang w:val="es-ES"/>
        </w:rPr>
        <w:t>Desde el borde</w:t>
      </w:r>
    </w:p>
    <w:p>
      <w:pPr>
        <w:pStyle w:val="Normal"/>
        <w:widowControl/>
        <w:autoSpaceDE w:val="true"/>
        <w:jc w:val="both"/>
        <w:rPr>
          <w:rFonts w:cs="Times New Roman"/>
          <w:sz w:val="22"/>
          <w:szCs w:val="22"/>
          <w:lang w:val="es-ES"/>
        </w:rPr>
      </w:pPr>
      <w:r>
        <w:rPr>
          <w:rFonts w:cs="Times New Roman"/>
          <w:sz w:val="22"/>
          <w:szCs w:val="22"/>
          <w:lang w:val="es-ES"/>
        </w:rPr>
        <w:t>Encabezado:</w:t>
        <w:tab/>
        <w:t>1.25 cm.</w:t>
      </w:r>
    </w:p>
    <w:p>
      <w:pPr>
        <w:pStyle w:val="Normal"/>
        <w:widowControl/>
        <w:autoSpaceDE w:val="true"/>
        <w:jc w:val="both"/>
        <w:rPr>
          <w:rFonts w:cs="Times New Roman"/>
          <w:sz w:val="22"/>
          <w:szCs w:val="22"/>
          <w:lang w:val="es-ES"/>
        </w:rPr>
      </w:pPr>
      <w:r>
        <w:rPr>
          <w:rFonts w:cs="Times New Roman"/>
          <w:sz w:val="22"/>
          <w:szCs w:val="22"/>
          <w:lang w:val="es-ES"/>
        </w:rPr>
        <w:t>Pie de página</w:t>
        <w:tab/>
        <w:t>0.80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 integrarse el listado de bibliografía y entidades municipales, estatales y federales consult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 la información enviada a la Secretaria debe presentarse en carpetas de 3 aros con un ancho máximo de 6.5 cm, cuyas carátulas deben contener en la parte superior, centrado el logotipo de la S.C.T. y la leyen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parte central del estudio, indicando el número de volumen del total de los volúmenes que contienen el estudio. En la parte inferior izquierda el nombre del consultor y su logotipo. En la parte inferior derecha la fecha de la edición final del documento, indicando solamente mes y a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lomo de la carpeta, deberá de tener en la parte superior el logotipo de la S.C.T., al centro el nombre del estudio y el número de volumen del total de volúmenes que contienen el estudio y en la parte inferior el logotipo del consultor y el año de la 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3 </w:t>
        <w:tab/>
        <w:t>Característica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r cartas topográficas originales a color, del INEGI o similar, a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odrá generar sus propias cartas mediante el uso de un Sistema de Información Geográfica (SIG) en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alles se podrán hacer uso de planos locales, siempre y cuando tengan escala objetiva y simbología clara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planos deben contener coordenadas geográficas y señalar el nor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indicar en cada carta, plano u hoja la escala gráf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n tener margen y cuadro de referencia de datos (Se entregará un ejemplo del cuadro de referencia con la información técn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se deberán señalar los siguientes punt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áreas naturales protegidas señalar su ubicación con respecto al proyecto.</w:t>
      </w:r>
    </w:p>
    <w:p>
      <w:pPr>
        <w:pStyle w:val="Normal"/>
        <w:widowControl/>
        <w:autoSpaceDE w:val="true"/>
        <w:jc w:val="both"/>
        <w:rPr>
          <w:rFonts w:cs="Times New Roman"/>
          <w:sz w:val="22"/>
          <w:szCs w:val="22"/>
          <w:lang w:val="es-ES"/>
        </w:rPr>
      </w:pPr>
      <w:r>
        <w:rPr>
          <w:rFonts w:cs="Times New Roman"/>
          <w:sz w:val="22"/>
          <w:szCs w:val="22"/>
          <w:lang w:val="es-ES"/>
        </w:rPr>
        <w:t>Las brechas forestales y los caminos ya existentes, señalando además los caminos de acceso que se construirán o ampliarán para la construcción del proyecto.</w:t>
      </w:r>
    </w:p>
    <w:p>
      <w:pPr>
        <w:pStyle w:val="Normal"/>
        <w:widowControl/>
        <w:autoSpaceDE w:val="true"/>
        <w:jc w:val="both"/>
        <w:rPr>
          <w:rFonts w:cs="Times New Roman"/>
          <w:sz w:val="22"/>
          <w:szCs w:val="22"/>
          <w:lang w:val="es-ES"/>
        </w:rPr>
      </w:pPr>
      <w:r>
        <w:rPr>
          <w:rFonts w:cs="Times New Roman"/>
          <w:sz w:val="22"/>
          <w:szCs w:val="22"/>
          <w:lang w:val="es-ES"/>
        </w:rPr>
        <w:t>El uso del suelo y la distribución de las comunidades vegetales o lo largo del trazo del puente.</w:t>
      </w:r>
    </w:p>
    <w:p>
      <w:pPr>
        <w:pStyle w:val="Normal"/>
        <w:widowControl/>
        <w:autoSpaceDE w:val="true"/>
        <w:jc w:val="both"/>
        <w:rPr>
          <w:rFonts w:cs="Times New Roman"/>
          <w:sz w:val="22"/>
          <w:szCs w:val="22"/>
          <w:lang w:val="es-ES"/>
        </w:rPr>
      </w:pPr>
      <w:r>
        <w:rPr>
          <w:rFonts w:cs="Times New Roman"/>
          <w:sz w:val="22"/>
          <w:szCs w:val="22"/>
          <w:lang w:val="es-ES"/>
        </w:rPr>
        <w:t>Señalización de las zonas que abarca la trayectoria del puente.</w:t>
      </w:r>
    </w:p>
    <w:p>
      <w:pPr>
        <w:pStyle w:val="Normal"/>
        <w:widowControl/>
        <w:autoSpaceDE w:val="true"/>
        <w:jc w:val="both"/>
        <w:rPr>
          <w:rFonts w:cs="Times New Roman"/>
          <w:sz w:val="22"/>
          <w:szCs w:val="22"/>
          <w:lang w:val="es-ES"/>
        </w:rPr>
      </w:pPr>
      <w:r>
        <w:rPr>
          <w:rFonts w:cs="Times New Roman"/>
          <w:sz w:val="22"/>
          <w:szCs w:val="22"/>
          <w:lang w:val="es-ES"/>
        </w:rPr>
        <w:t>La posición y sentido en donde se toman las fotograf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planos se integrarán como anexos dentro de los estudios, los cuales deberán estar debidamente georeferenciados, firmados por quien los elaboró, quien los revisó y quien los aprobó, fecha de elaboración, nomenclatura y simbologías aplicadas, escala gráfica y la ori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4 </w:t>
        <w:tab/>
        <w:t>Características de los anex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Fotografías a color tamaño 4x.</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s las fotografías deberán ser nítida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da fotografía deberá presentar borde y pie de foto con una descripción clara del detalle tomado, así como señalar la orientación del mismo que permita su ubicación en el puente y hacer referencia del plano en donde se señala la tom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omos deberán incluir fotografías originales o impresiones a color, por ningún motivo deberán de contener copias fotostá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r una impresión de las fotografías en papel fotográfico y nega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presentarán al menos 1 fotografía panorámica de la trayector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al menos tres fotografías de cada tipo de vegetación identific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usar cámara digital, deberá entregar, adicional a los ejemplares, una impresión en papel fotográfico y copia del archivo de la toma.</w:t>
      </w:r>
    </w:p>
    <w:p>
      <w:pPr>
        <w:pStyle w:val="Normal"/>
        <w:widowControl/>
        <w:autoSpaceDE w:val="true"/>
        <w:jc w:val="both"/>
        <w:rPr>
          <w:rFonts w:cs="Times New Roman"/>
          <w:sz w:val="22"/>
          <w:szCs w:val="22"/>
          <w:lang w:val="es-ES"/>
        </w:rPr>
      </w:pPr>
      <w:r>
        <w:rPr>
          <w:rFonts w:cs="Times New Roman"/>
          <w:sz w:val="22"/>
          <w:szCs w:val="22"/>
          <w:lang w:val="es-ES"/>
        </w:rPr>
        <w:t xml:space="preserve">1.10.5 </w:t>
        <w:tab/>
        <w:t>Documentación que “El Contratista” deberá entre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entregar un borrador impreso y el archivo magnético de los avances para revisión y aprobación de "La Dependencia " antes de la entrega final de cada uno de los estudios solicitados (MIA Particular y Resumen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 xml:space="preserve">4 Originales y 1 copia impresa con la leyenda “Consulta Pública”. Uno de los originales de dichas carpetas deberá incluir el juego de fotografías aéreas con el eje señalado que entregó “SCT” a “LA CONTRATISTA”. </w:t>
      </w:r>
    </w:p>
    <w:p>
      <w:pPr>
        <w:pStyle w:val="Normal"/>
        <w:widowControl/>
        <w:autoSpaceDE w:val="true"/>
        <w:jc w:val="both"/>
        <w:rPr>
          <w:rFonts w:cs="Times New Roman"/>
          <w:sz w:val="22"/>
          <w:szCs w:val="22"/>
          <w:lang w:val="es-ES"/>
        </w:rPr>
      </w:pPr>
      <w:r>
        <w:rPr>
          <w:rFonts w:cs="Times New Roman"/>
          <w:sz w:val="22"/>
          <w:szCs w:val="22"/>
          <w:lang w:val="es-ES"/>
        </w:rPr>
        <w:t xml:space="preserve">3 Resúmenes Ejecutivos impresos </w:t>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5 CD´s conteniendo la MIA y el Resumen Ejecutivo. Los medios magnéticos deberán entregarse debidamente rotulados con etiqueta impresa (adherida al disco), misma que deberá contener: Titulo del estudio, nombre de “SCT”, nombre de “LA CONTRATISTA” y fecha de entrega. No se aceptarán discos presentados de manera diferente a la solicitada en estos Térmi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stancia sellada del pago de derechos correspondientes, por concepto de Recepción y Evaluación de la Manifestación de Impacto Ambiental, Modalidad Particular, a SEMARNAT. Señalando el concepto, la clave y el monto actualizados y vigentes conforme a la Ley Federal de Derech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w:t>
      </w:r>
      <w:r>
        <w:rPr>
          <w:rFonts w:cs="Times New Roman"/>
          <w:sz w:val="22"/>
          <w:szCs w:val="22"/>
          <w:lang w:val="es-ES"/>
        </w:rPr>
        <w:t>EL CONTRATISTA” será el encargado de ingresar la Manifestación de Impacto Ambiental Modalidad Particular (los dos documentos originales impresos y tres CD´s), en el Centro de Integración de Servicios (CIS) en la Dirección General de Impacto y Riesgo Ambiental de la SEMARNAT, mediante el Oficio de Presentación correspondiente firmado por el Director General del Centro SCT, San Luis Potosí, mismo que será entregado a éste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a la manifestación de impacto ambiental modalidad particular, “EL CONTRATISTA” entregará a “LA DEPENDENCIA” los documentos originales del oficio con acuse de recibo sellado por la SEMARNAT y constancia de recepción correspondiente.</w:t>
      </w:r>
    </w:p>
    <w:p>
      <w:pPr>
        <w:pStyle w:val="Normal"/>
        <w:widowControl/>
        <w:autoSpaceDE w:val="true"/>
        <w:jc w:val="both"/>
        <w:rPr>
          <w:rFonts w:cs="Times New Roman"/>
          <w:sz w:val="22"/>
          <w:szCs w:val="22"/>
          <w:lang w:val="es-ES"/>
        </w:rPr>
      </w:pPr>
      <w:r>
        <w:rPr>
          <w:rFonts w:cs="Times New Roman"/>
          <w:sz w:val="22"/>
          <w:szCs w:val="22"/>
          <w:lang w:val="es-ES"/>
        </w:rPr>
        <w:t>Una vez que la MIA (MP) sea ingresada a la SEMARNAT,  y la Dirección General de Impacto y Riesgo Ambiental haya hecho la revisión del estudio, en caso de así requerirse, “EL CONTRATISTA” deberá substanciar la INFORMACIÓN ADICIONAL Y/O COMPLEMENTARIA que sea solicitada de manera oficial o verbal a “LA DEPENDENCIA” a través de su Departamento de Impacto Ambiental hasta que sean satisfechas todas las omisiones o aclaraciones que sean detectadas por el Evaluador y sea emitida la Autoriz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el caso de que después de la evaluación oficial de la manifestación de impacto ambiental, ésta sea negada por la SEMARNAT, por causas adjudicadas al estudio mismo, “EL CONTRATISTA” tendrá la obligación de reelaborar dicho estudio completo y se hará cargo del pago de derechos por concepto de Recepción y Evaluación de la MIA, así como del concepto de Otorgamiento de la Resolución que corresponda a la Autorización del proyecto de refer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soporte de la estimación corresponderá a la entrega de los documentos originales del ingres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En caso de que “LA DEPENDENCIA” o SEMARNAT soliciten información adicional o complementaria, de forma verbal o por oficio, después el ingreso formal de la MIA-MP a la SEMARNAT, el pago de las estimaciones subsecuentes se suspenderán y solo procederán una vez que dicha información sea subsanada al 100 %.</w:t>
      </w:r>
    </w:p>
    <w:p>
      <w:pPr>
        <w:pStyle w:val="Normal"/>
        <w:widowControl/>
        <w:autoSpaceDE w:val="true"/>
        <w:jc w:val="both"/>
        <w:rPr/>
      </w:pPr>
      <w:r>
        <w:rPr>
          <w:rFonts w:cs="Times New Roman"/>
          <w:sz w:val="22"/>
          <w:szCs w:val="22"/>
          <w:lang w:val="es-ES"/>
        </w:rPr>
        <w:t>La última estimación procederá una vez que el Resolutivo correspondiente a la Autorización sea recibi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be agregar que el contenido de la MIA será en formato WORD; los planos y demás anexos serán elaborados conforme las especificaciones señaladas en las guía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ejemplares de cada estudio, llevarán planos originales del INEGI, o en caso de ser generados mediante SIG, estos deberán estar impresos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proporcionará anexo a su propuesta, un programa calendarizado de los trabajos para que "La Dependencia" designe al personal responsable de supervisar el desarrollo de los mismos, en tiempo y forma, tanto en campo como en gabinete.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entregar mensualmente a "La Dependencia" (el penúltimo día hábil de cada mes), un reporte de avance con fecha de cierre al último día del m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plazo de ejecución de los trabajos, se harán revisiones detalladas de la información contenida en los estudios de acuerdo al avance de los mismos y al programa calendarizado de los trabajos entregado por "El Contratista" en su propuesta, como se describe a continuación.</w:t>
      </w:r>
    </w:p>
    <w:p>
      <w:pPr>
        <w:pStyle w:val="Normal"/>
        <w:widowControl/>
        <w:autoSpaceDE w:val="true"/>
        <w:jc w:val="both"/>
        <w:rPr>
          <w:rFonts w:cs="Times New Roman"/>
          <w:sz w:val="22"/>
          <w:szCs w:val="22"/>
          <w:lang w:val="es-ES"/>
        </w:rPr>
      </w:pPr>
      <w:r>
        <w:rPr>
          <w:rFonts w:cs="Times New Roman"/>
          <w:sz w:val="22"/>
          <w:szCs w:val="22"/>
          <w:lang w:val="es-ES"/>
        </w:rPr>
      </w:r>
    </w:p>
    <w:tbl>
      <w:tblPr>
        <w:tblW w:w="7457" w:type="dxa"/>
        <w:jc w:val="center"/>
        <w:tblInd w:w="0" w:type="dxa"/>
        <w:tblLayout w:type="fixed"/>
        <w:tblCellMar>
          <w:top w:w="0" w:type="dxa"/>
          <w:left w:w="70" w:type="dxa"/>
          <w:bottom w:w="0" w:type="dxa"/>
          <w:right w:w="70" w:type="dxa"/>
        </w:tblCellMar>
      </w:tblPr>
      <w:tblGrid>
        <w:gridCol w:w="2197"/>
        <w:gridCol w:w="2560"/>
        <w:gridCol w:w="2700"/>
      </w:tblGrid>
      <w:tr>
        <w:trPr/>
        <w:tc>
          <w:tcPr>
            <w:tcW w:w="219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Estudio</w:t>
            </w:r>
          </w:p>
        </w:tc>
        <w:tc>
          <w:tcPr>
            <w:tcW w:w="2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Primer Avance</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Segundo Avanc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MIA Modalidad. Particula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Datos de Campo, </w:t>
            </w:r>
          </w:p>
          <w:p>
            <w:pPr>
              <w:pStyle w:val="Normal"/>
              <w:widowControl/>
              <w:autoSpaceDE w:val="true"/>
              <w:jc w:val="both"/>
              <w:rPr>
                <w:rFonts w:cs="Times New Roman"/>
                <w:sz w:val="22"/>
                <w:szCs w:val="22"/>
                <w:lang w:val="es-ES"/>
              </w:rPr>
            </w:pPr>
            <w:r>
              <w:rPr>
                <w:rFonts w:cs="Times New Roman"/>
                <w:sz w:val="22"/>
                <w:szCs w:val="22"/>
                <w:lang w:val="es-ES"/>
              </w:rPr>
              <w:t>Capítulos I, II, III y 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ítulos, V, VI, VII y VIII.</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Resumen de la MI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 único (todo el contenido del resumen)</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ntregará, 15 días antes de la fecha indicada para la entrega final, los archivosborradores en forma impresa para revisión y aprobación de "La Dependencia", así como las fotografías y plan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que "La Dependencia" haya revisado los borradores de los trabajos completos, se indicarán las modificaciones para su corrección o en su caso se indicará la reproducción de todos los ejemplares de los estudios requeri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ITULO 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2. LABORACIÓN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a el nombre a Manifestación de impacto ambiental al documento mediante el cual se da a conocer, con base en estudios, los impactos ambientales significativos y residuales que generaría una obra o actividad, así como, la forma de evitarlo o atenuarlo en caso de que sea negativ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se elaborará conforme a lo descrito en las Guías para la elaboración de Manifestación de Impacto Ambiental Modalidad Particular proporcionadas en estas bases de licitación, y/o podrán consultarse en la página de SEMARNAT, www//semarnat.gob.mx y a lo establecido en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í mismo deberá de tomar en consideración para la elaboración del presente estudio las normas y/o especificaciones aplicab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sarrollará los Estudios y proporcionará de manera mensual los avances de la documentación con la información necesaria para la fase de revisión, observaciones y comentarios a la Dirección General Adjunta de Carreteras Alimentadoras de Actividades Previas de la Residencia de Obra, designada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á las modificaciones propuestas, salvo aquellas que no sean razonables o rebasen las especificaciones del contrato. Si La Dependencia no realiza ninguna propuesta para modificar los documentos dentro del plazo antes señalado, se considerará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con deficiencias técnicas, administrativas o legale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o el trabajo adicional realizado sin aprobación por escrito de La Dependencia, se considera como trabajo no autorizado y no genera costos adiciona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los Estudios obtenidos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estudio completo), debidamente revisado y aceptado por la Dependencia, basado en las guías que proporciona la SEMARNAT, otorgándosele el valor a las actividades debidamente terminadas de acuerdo a lo siguientes porcentajes:</w:t>
      </w:r>
    </w:p>
    <w:p>
      <w:pPr>
        <w:pStyle w:val="Normal"/>
        <w:widowControl/>
        <w:autoSpaceDE w:val="true"/>
        <w:jc w:val="both"/>
        <w:rPr>
          <w:rFonts w:cs="Times New Roman"/>
          <w:sz w:val="22"/>
          <w:szCs w:val="22"/>
          <w:lang w:val="es-ES"/>
        </w:rPr>
      </w:pPr>
      <w:r>
        <w:rPr>
          <w:rFonts w:cs="Times New Roman"/>
          <w:sz w:val="22"/>
          <w:szCs w:val="22"/>
          <w:lang w:val="es-ES"/>
        </w:rPr>
      </w:r>
    </w:p>
    <w:tbl>
      <w:tblPr>
        <w:tblW w:w="7215" w:type="dxa"/>
        <w:jc w:val="center"/>
        <w:tblInd w:w="0" w:type="dxa"/>
        <w:tblLayout w:type="fixed"/>
        <w:tblCellMar>
          <w:top w:w="0" w:type="dxa"/>
          <w:left w:w="108" w:type="dxa"/>
          <w:bottom w:w="0" w:type="dxa"/>
          <w:right w:w="108" w:type="dxa"/>
        </w:tblCellMar>
      </w:tblPr>
      <w:tblGrid>
        <w:gridCol w:w="1443"/>
        <w:gridCol w:w="3534"/>
        <w:gridCol w:w="2238"/>
      </w:tblGrid>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w:t>
            </w:r>
          </w:p>
        </w:tc>
        <w:tc>
          <w:tcPr>
            <w:tcW w:w="3534"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ON</w:t>
            </w:r>
          </w:p>
        </w:tc>
        <w:tc>
          <w:tcPr>
            <w:tcW w:w="2238"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ALOR</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Datos generales del proyecto, del promoverte y del responsable del Estudio ambiental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3% (Tres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 las obras o actividades y, en su caso, de los programas o planes parciales de desarrol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Vinculación con los ordenamientos jurídicos aplicables en materia ambiental y, en su caso, con la regulación de uso de sue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l sistema ambiental y señalamiento de la problemática ambiental detectada en el área de influencia del proyect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5% (Veinti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Identificación, descripción y evaluación de impactos ambientale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Medidas preventivas y de mitigación de los impactos ambiental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Pronósticos ambientales y en su caso, evaluación de alternativa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5% (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Identificación de instrumentos metodológicos y elementos técnicos que sustentan la información señalada en las fracciones anterior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7% (Siete por cient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 Datos generales del proyecto del promovente y del responsable del estudio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copilación de información y elaboración del Capítulo II. Descripción de las obras o actividades y, en su caso de los programas o planes parciales de desarrol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bibliográfica del Capítulo III. Vinculación con los instrumentos de planeación y ordenamientos jurídicos aplica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bibliográfica del Capítulo I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para el Capítulo IV, análisis y síntesis de ésta.  Descripción del sistema ambiental regional y señalamientos de tendencias de desarrollo y deterioro de la reg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 Identificación, descripción y evaluación de los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 Estrategias para la prevención y mitigación de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I. Pronósticos ambientales regionales y, en su caso, evaluación de alterna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de la información del Capítulo VIII. Identificación de los instrumentos metodológicos y elementos técnicos que sustentan los resultados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forma impresa y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stancia sellada de los pagos de derechos correspondientes, señalando el concepto, la clave y el monto actualizados y vigentes conforme a la Ley Federal de Derecho Tanto lo relativo a ingresos de documentación como para la recepción de los resolutivos. Estos pagos serán cubiertos por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blicación (incluyendo el costo correspondiente) del extracto del proyecto, en un periódico de amplia circulación en la Entidad Federal; de acuerdo a Oficio Circular No. 648/06 de fecha 16 de mayo de 2006 que aparece al final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 </w:t>
        <w:tab/>
        <w:t>ELABORACIÓN DEL RESUMEN EJECUTIV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01 </w:t>
        <w:tab/>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Resumen Ejecutivo de la Manifestación de Impacto Ambiental Modalidad Particular de Proyectos de Vías Generales de Comunicación; es el documento que sintetiza los aspectos relevantes del proyecto y tiene como objetiv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orcionar información de referencia del proyecto para su registro en la ventanilla única y conformar el expediente.</w:t>
      </w:r>
    </w:p>
    <w:p>
      <w:pPr>
        <w:pStyle w:val="Normal"/>
        <w:widowControl/>
        <w:autoSpaceDE w:val="true"/>
        <w:jc w:val="both"/>
        <w:rPr>
          <w:rFonts w:cs="Times New Roman"/>
          <w:sz w:val="22"/>
          <w:szCs w:val="22"/>
          <w:lang w:val="es-ES"/>
        </w:rPr>
      </w:pPr>
      <w:r>
        <w:rPr>
          <w:rFonts w:cs="Times New Roman"/>
          <w:sz w:val="22"/>
          <w:szCs w:val="22"/>
          <w:lang w:val="es-ES"/>
        </w:rPr>
        <w:t>Señalar las obras y actividades del proyecto que son de competencia de la federación y requieren de autorización en materia de impacto ambiental</w:t>
      </w:r>
    </w:p>
    <w:p>
      <w:pPr>
        <w:pStyle w:val="Normal"/>
        <w:widowControl/>
        <w:autoSpaceDE w:val="true"/>
        <w:jc w:val="both"/>
        <w:rPr>
          <w:rFonts w:cs="Times New Roman"/>
          <w:sz w:val="22"/>
          <w:szCs w:val="22"/>
          <w:lang w:val="es-ES"/>
        </w:rPr>
      </w:pPr>
      <w:r>
        <w:rPr>
          <w:rFonts w:cs="Times New Roman"/>
          <w:sz w:val="22"/>
          <w:szCs w:val="22"/>
          <w:lang w:val="es-ES"/>
        </w:rPr>
        <w:t>Señalar los aspectos relevantes del proyecto y su entorno</w:t>
      </w:r>
    </w:p>
    <w:p>
      <w:pPr>
        <w:pStyle w:val="Normal"/>
        <w:widowControl/>
        <w:autoSpaceDE w:val="true"/>
        <w:jc w:val="both"/>
        <w:rPr>
          <w:rFonts w:cs="Times New Roman"/>
          <w:sz w:val="22"/>
          <w:szCs w:val="22"/>
          <w:lang w:val="es-ES"/>
        </w:rPr>
      </w:pPr>
      <w:r>
        <w:rPr>
          <w:rFonts w:cs="Times New Roman"/>
          <w:sz w:val="22"/>
          <w:szCs w:val="22"/>
          <w:lang w:val="es-ES"/>
        </w:rPr>
        <w:t>Identificar si el proyecto requiere de la opinión o dictamen de otras instancias a fin de solicitarla de manera oportuna</w:t>
      </w:r>
    </w:p>
    <w:p>
      <w:pPr>
        <w:pStyle w:val="Normal"/>
        <w:widowControl/>
        <w:autoSpaceDE w:val="true"/>
        <w:jc w:val="both"/>
        <w:rPr>
          <w:rFonts w:cs="Times New Roman"/>
          <w:sz w:val="22"/>
          <w:szCs w:val="22"/>
          <w:lang w:val="es-ES"/>
        </w:rPr>
      </w:pPr>
      <w:r>
        <w:rPr>
          <w:rFonts w:cs="Times New Roman"/>
          <w:sz w:val="22"/>
          <w:szCs w:val="22"/>
          <w:lang w:val="es-ES"/>
        </w:rPr>
        <w:t>Analizar los antecedentes de trámite del proyecto (si es el caso)</w:t>
      </w:r>
    </w:p>
    <w:p>
      <w:pPr>
        <w:pStyle w:val="Normal"/>
        <w:widowControl/>
        <w:autoSpaceDE w:val="true"/>
        <w:jc w:val="both"/>
        <w:rPr>
          <w:rFonts w:cs="Times New Roman"/>
          <w:sz w:val="22"/>
          <w:szCs w:val="22"/>
          <w:lang w:val="es-ES"/>
        </w:rPr>
      </w:pPr>
      <w:r>
        <w:rPr>
          <w:rFonts w:cs="Times New Roman"/>
          <w:sz w:val="22"/>
          <w:szCs w:val="22"/>
          <w:lang w:val="es-ES"/>
        </w:rPr>
        <w:t>Para fines estadís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2</w:t>
        <w:tab/>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Resúmenes Ejecutivos se elaborarán conforme a lo descrito en las Guías para la elaboración del Resumen del contenid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imismo deberá de tomar en consideración para la elaboración del Resumen Ejecutivo las Normas Oficiales Mexicanas aplicables a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elaborará el Resumen Ejecutivo y proporcionará de manera mensual los avances de la documentación con la información necesaria para la fase de revisión, observaciones y comenta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a las modificaciones propuestas, salvo aquellas que no sean razonables o rebasen las especificaciones del contrato. Si La Dependencia no realiza ninguna propuesta para modificar los documentos dentro del plazo antes señalado, se considerara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defectuoso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 el trabajo adicional realizado sin aprobación por escrito de La Dependencia, se considera como trabajo no autorizado y no genera costos adicion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el Resumen Ejecutivo obtenido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3</w:t>
        <w:tab/>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Resumen completo), debidamente revisado y acepta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4</w:t>
        <w:tab/>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síntesis e integración de la información requerida en la Guía para la elaboración del Resumen del contenido de la Manifestación de Impacto Ambiental Particular de proyectos de Vías Generales de Comun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empresa contratada se encargará de realizar los trámites necesarios ante la SEMARNAT, para obtener la autorización de Impacto Ambiental, por lo que efectuará el pago de ingreso del estudio y para recibir el resolutivo correspondiente ante la SEMARNAT, de acuerdo a sus tarifas vig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CATALOGO DE CONCEPTOS Y CANTIDADES DE OB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sponde al documento convencional empleado en las licitaciones de obra pública de esta Secretaría (forma E7). Se formulará una memoria de cálculo en la que se incluyan los generadores de las cantidades de su obra, o en su caso, la referencia de la procedencia de los volúmenes. Deberá emplearse en los estudios el Sistema Internacional de Pesos y Medidas (SI) y sus abreviaciones normalizadas, o el Sistema Métrico Decim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PECIFICACIONES TÉCNICAS PARTICUL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formulará el documento convencional de las Especificaciones Técnicas Particulares de la Obra, utilizado en el proceso de licitación de la Obra Pública, de esta Secreta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UPUESTO DE OBRA.</w:t>
      </w:r>
    </w:p>
    <w:p>
      <w:pPr>
        <w:pStyle w:val="Normal"/>
        <w:widowControl/>
        <w:autoSpaceDE w:val="true"/>
        <w:jc w:val="both"/>
        <w:rPr>
          <w:rFonts w:cs="Times New Roman"/>
          <w:sz w:val="22"/>
          <w:szCs w:val="22"/>
          <w:lang w:val="es-ES"/>
        </w:rPr>
      </w:pPr>
      <w:r>
        <w:rPr>
          <w:rFonts w:cs="Times New Roman"/>
          <w:sz w:val="22"/>
          <w:szCs w:val="22"/>
          <w:lang w:val="es-ES"/>
        </w:rPr>
        <w:t>Se presentará el presupuesto de los trabajos por ejecutar, en las formas convencionales utilizadas en los procesos de licitación de Obra Publica de esta Secretaría (forma E7), Tomando las cantidades de obra de los proyectos y diseños parciales y los precios unitarios analizados en la fase de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procederá a desarrollar los planos del proyecto de señalamiento horizontal y vertical que demuestren claramente el tipo y ubicación de las señales sobre el trazo a una escala de 1:5,000, mostrando tangentes y curvas que constituyen el alineamiento horizontal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ubicarán en el plano, todas las señales estándar que se necesiten para indicar claramente los requerimientos operacionales de la carretera, tal como lo describe el “Manual</w:t>
      </w:r>
      <w:r>
        <w:rPr>
          <w:rFonts w:cs="Times New Roman"/>
          <w:color w:val="FF0000"/>
          <w:sz w:val="22"/>
          <w:szCs w:val="22"/>
          <w:lang w:val="es-ES"/>
        </w:rPr>
        <w:t xml:space="preserve"> </w:t>
      </w:r>
      <w:r>
        <w:rPr>
          <w:rFonts w:cs="Times New Roman"/>
          <w:sz w:val="22"/>
          <w:szCs w:val="22"/>
          <w:lang w:val="es-ES"/>
        </w:rPr>
        <w:t>de Dispositivos para el Control de Tránsito en Calles y Carreteras” y/o en lo indicado en la Norma N-PROY-CAR-10, “Proyecto de Señalamiento y Dispositivos de Seguridad en Calles y Carrete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señales estándar deberán ser representadas con precisión a escala de 1:100 y localizadas en el plano en sus apropiadas posiciones relativas a la precisión permitida por la escala del trazo y las señales adyac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da plano habrá de incluirse, un listado de todos los señalamientos. Este listado mostrará las señales para el lado derecho e izquierdo de la carretera por separado; con el lado derecho, mostrando el incremento del kilometraje de distancia a lo largo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listados incluirán los siguientes detalles: kilometraje en orden ascendente, para el lado derecho comenzando en la parte superior de listado y, en orden descendente para el lado izquierdo, empezando en la parte superior del listado, con dimensiones y descripción está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haber una lista con la sumatoria de todas las señales, mostrando las cantidades de cada tipo, así como una lista con la sumatoria de todos los señalamientos horizontales, incluyendo las rayas continuas, vialetas, etc. La lista deberá mostrar los siguientes detalles: tipo, color, dimensiones (ancho, espaciamiento, etc), y observaciones relevantes. Se debe indicar la cantidad de defensa metálica marcando el número de crest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deberán de incluir especificaciones para señalamiento, acabados, tratamientos, etc. </w:t>
      </w:r>
    </w:p>
    <w:p>
      <w:pPr>
        <w:pStyle w:val="Normal"/>
        <w:widowControl/>
        <w:autoSpaceDE w:val="true"/>
        <w:jc w:val="both"/>
        <w:rPr/>
      </w:pPr>
      <w:r>
        <w:rPr>
          <w:rFonts w:cs="Times New Roman"/>
          <w:sz w:val="22"/>
          <w:szCs w:val="22"/>
          <w:lang w:val="es-ES"/>
        </w:rPr>
        <w:t>Se entregarán a “LA DEPENDENCIA” además de los planos finales, una copia de archivos electrónicos con los planos que fueron generados como resultado del proceso arriba descri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SO DE PROGRAMAS PARA ELABORAR EL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e proyecto será desarrollado utilizando un programa CAD para computadora. El programa utilizado debe ser 100% compatible con los archivos estándar DWG y DXF producidos por el programa CAD de Autodesk AutoCAD versiones 12, 13 ó 14. El Contratista proporcionará detalles del programa específico que pretende utilizarse, en la propuesta técnica para conseguir la aprob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ORDINACION PARA PRESENTAR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aclara que durante la ejecución del estudios y proyecto, en contratista de servicios se mantendrá en constante comunicación con la Secretaría, con el propósito de discutir y relacionar las alternativas analizadas, comentar y definir en cada etapa, los criterios, métodos y procedimientos que se utilicen, así como las decisiones, técnicas de proyecto, por lo que se efectuaran reuniones periódicas entre sus representantes y el coordinador del proyecto, en las que también se revise el estado de los trabajos y se verifique que el avance sea conforme al programado. Además de las reuniones mencionadas, la Secretaría, cuando lo juzgue conveniente puede efectuar revisiones de los trabajos en el sitio donde estos se realicen y el contratista de servicios otorgara todas las facilidades para que se lleven a cabo dichas revisiones y proporcionará toda la información que le requiera la Secretaría. Después de cada reunión de revisión que realice la secretaria, el contratista de servicios elaborara la minuta correspondiente, en la que se hagan constar los acuerdos toma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UMBRADO PUBLIC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contratista deberá incluir la memoria de cálculo y juego de planos de alumbrado público, sobre el puente y abajo del mismo, asi como especificaciones,  planos de detalles especiales que el proyecto del puente requiere, así como también del catálogo de conceptos y presupuesto de obra para el alumbrado público, </w:t>
      </w:r>
    </w:p>
    <w:p>
      <w:pPr>
        <w:pStyle w:val="Normal"/>
        <w:widowControl/>
        <w:autoSpaceDE w:val="true"/>
        <w:jc w:val="both"/>
        <w:rPr>
          <w:rFonts w:cs="Times New Roman"/>
          <w:sz w:val="22"/>
          <w:szCs w:val="22"/>
          <w:lang w:val="es-ES"/>
        </w:rPr>
      </w:pPr>
      <w:r>
        <w:rPr>
          <w:rFonts w:cs="Times New Roman"/>
          <w:sz w:val="22"/>
          <w:szCs w:val="22"/>
          <w:lang w:val="es-ES"/>
        </w:rPr>
        <w:t>De igual forma sea el caso debe elaborar y hacer entrega del proyecto de media y baja ten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NGENIERIA A NIVE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realizar los planos de la ingeniería de obra vial, para resolver y permitir la movilidad y la integración de la zona en estudio, esta propuesta debe incluir los planos necesarios de plantas geométricas, perfiles, secciones de construcción, asi como planos de detalles arquitectón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MAGEN URBANA Y JARDINERÍ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a propuesta de solución de imagen urbana y jardinería donde se indique los planos de detalle y características de los materiales que se compone el proyecto de imagen urbana y jardine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ISTEMA DE RIEG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sistema de riego, esto de acuerdo al diseño de jardinería propuesta en la imagen urbana, así como las especificaciones de los materiales y su correspondiente catálogo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ESPECIALES PEATONALES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 elaborar y hacer entrega de los planos de la propuesta de solución de los puentes peatonales, los cuales dan solución especial al usuario peatón dentro del proyecto integral urbano, cabe decir que actualmente existe un puente peatonal el cual tiene bastante demanda y el contratista debe plantear y resolver la nueva propuesta de solución peat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OBRA INDUCÍD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del contratista realizar el inventario físico y operacional de la infraestructura existente y por realizar de acuerdo al proyecto ejecutivo y que se adapte a las necesidades urbanas del proyecto en referencia, tales como; Telmex, fibra óptica, agua potable, alcantarillado, Colector pluvial, gasoductos, cruces de agua,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EMAFORIZACIÓN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rá presentar el proyecto integral de semaforización que atienda y resuelva todas las ingenierías viales del proyecto objeto del estudio.</w:t>
      </w:r>
    </w:p>
    <w:sectPr>
      <w:headerReference w:type="default" r:id="rId10"/>
      <w:footerReference w:type="default" r:id="rId11"/>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Univers">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b/>
        <w:b/>
        <w:szCs w:val="24"/>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bullet"/>
      <w:lvlText w:val=""/>
      <w:lvlJc w:val="left"/>
      <w:pPr>
        <w:tabs>
          <w:tab w:val="num" w:pos="2345"/>
        </w:tabs>
        <w:ind w:left="226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636"/>
        </w:tabs>
        <w:ind w:left="1559" w:hanging="283"/>
      </w:pPr>
      <w:rPr>
        <w:rFonts w:ascii="Symbol" w:hAnsi="Symbol" w:cs="Symbol" w:hint="default"/>
      </w:rPr>
    </w:lvl>
  </w:abstractNum>
  <w:abstractNum w:abstractNumId="10">
    <w:lvl w:ilvl="0">
      <w:start w:val="1"/>
      <w:numFmt w:val="bullet"/>
      <w:lvlText w:val=""/>
      <w:lvlJc w:val="left"/>
      <w:pPr>
        <w:tabs>
          <w:tab w:val="num" w:pos="2061"/>
        </w:tabs>
        <w:ind w:left="1985" w:hanging="284"/>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Symbol" w:hAnsi="Symbol" w:cs="Symbol"/>
      <w:b/>
    </w:rPr>
  </w:style>
  <w:style w:type="character" w:styleId="WW8Num15z2">
    <w:name w:val="WW8Num15z2"/>
    <w:qFormat/>
    <w:rPr>
      <w:rFonts w:ascii="Arial" w:hAnsi="Arial" w:eastAsia="Times New Roman"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b/>
      <w:bC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sz w:val="18"/>
    </w:rPr>
  </w:style>
  <w:style w:type="character" w:styleId="WW8Num29z1">
    <w:name w:val="WW8Num29z1"/>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11"/>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 w:hAnsi="Univers"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5"/>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5"/>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5"/>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5"/>
      </w:numPr>
      <w:spacing w:before="240" w:after="0"/>
      <w:outlineLvl w:val="9"/>
    </w:pPr>
    <w:rPr>
      <w:color w:val="000000"/>
      <w:sz w:val="20"/>
    </w:rPr>
  </w:style>
  <w:style w:type="paragraph" w:styleId="A1FRACCINST">
    <w:name w:val="A.1. FRACCIÓN S/T"/>
    <w:basedOn w:val="Normal"/>
    <w:qFormat/>
    <w:pPr>
      <w:widowControl/>
      <w:numPr>
        <w:ilvl w:val="0"/>
        <w:numId w:val="3"/>
      </w:numPr>
      <w:autoSpaceDE w:val="true"/>
      <w:spacing w:before="240" w:after="0"/>
      <w:jc w:val="both"/>
    </w:pPr>
    <w:rPr>
      <w:rFonts w:cs="Times New Roman"/>
      <w:lang w:val="es-MX"/>
    </w:rPr>
  </w:style>
  <w:style w:type="paragraph" w:styleId="A11IncisoST">
    <w:name w:val="A.1.1. Inciso S/T"/>
    <w:basedOn w:val="Normal"/>
    <w:qFormat/>
    <w:pPr>
      <w:widowControl/>
      <w:numPr>
        <w:ilvl w:val="0"/>
        <w:numId w:val="3"/>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3"/>
      </w:numPr>
      <w:autoSpaceDE w:val="true"/>
      <w:spacing w:before="240" w:after="0"/>
      <w:jc w:val="both"/>
    </w:pPr>
    <w:rPr>
      <w:rFonts w:cs="Times New Roman"/>
      <w:lang w:val="es-MX"/>
    </w:rPr>
  </w:style>
  <w:style w:type="paragraph" w:styleId="PuntoST">
    <w:name w:val="Punto S/T"/>
    <w:basedOn w:val="Normal"/>
    <w:qFormat/>
    <w:pPr>
      <w:widowControl/>
      <w:numPr>
        <w:ilvl w:val="0"/>
        <w:numId w:val="3"/>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6"/>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8"/>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4"/>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2"/>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9"/>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10"/>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7"/>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NormalWeb">
    <w:name w:val="Normal (Web)"/>
    <w:basedOn w:val="Normal"/>
    <w:qFormat/>
    <w:pPr>
      <w:widowControl/>
      <w:autoSpaceDE w:val="true"/>
      <w:spacing w:before="100" w:after="100"/>
    </w:pPr>
    <w:rPr>
      <w:rFonts w:ascii="Times New Roman" w:hAnsi="Times New Roman" w:eastAsia="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9:32:00Z</dcterms:created>
  <dc:creator>ic-rcalderr</dc:creator>
  <dc:description/>
  <cp:keywords/>
  <dc:language>en-US</dc:language>
  <cp:lastModifiedBy>Khristian Frayre</cp:lastModifiedBy>
  <cp:lastPrinted>2020-07-21T14:00:00Z</cp:lastPrinted>
  <dcterms:modified xsi:type="dcterms:W3CDTF">2020-07-21T19:01:00Z</dcterms:modified>
  <cp:revision>94</cp:revision>
  <dc:subject/>
  <dc:title>TERMINOS DE REFERENCIA</dc:title>
</cp:coreProperties>
</file>